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трав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71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3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775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4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420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121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2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,0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7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45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7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354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9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2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5,0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2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65,8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00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95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1,8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4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52,7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16,3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87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2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1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5,1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51,5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49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9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0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755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4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5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182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15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733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7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2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7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2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5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25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0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6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47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48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2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0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427,5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82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ір</w:t>
            </w:r>
            <w:r>
              <w:rPr>
                <w:color w:val="000000"/>
                <w:sz w:val="24"/>
                <w:szCs w:val="24"/>
              </w:rPr>
              <w:t>ґ</w:t>
            </w:r>
            <w:r>
              <w:rPr>
                <w:color w:val="000000"/>
                <w:sz w:val="24"/>
              </w:rPr>
              <w:t>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12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7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264,0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7,7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16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7,8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07-23T05:07:00Z</dcterms:modified>
  <cp:revision>6</cp:revision>
  <dc:subject/>
  <dc:title>ЗОВНІШНЯ ТОРГІВЛЯ ТОВАРАМИ</dc:title>
</cp:coreProperties>
</file>