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січень–травень 2013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45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54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534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10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19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58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360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0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36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9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24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82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175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3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0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0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78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8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6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9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2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3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4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1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5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8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4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5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4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8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33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9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2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7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8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2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1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9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7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8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6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49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9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9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4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609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8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3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2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8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16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2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1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01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72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5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103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923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дура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5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939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9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8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5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4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992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58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trHeight w:val="102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19:00Z</dcterms:created>
  <dc:creator>ws0010</dc:creator>
  <dc:description/>
  <cp:keywords/>
  <dc:language>en-US</dc:language>
  <cp:lastModifiedBy>Л.Ченаш</cp:lastModifiedBy>
  <cp:lastPrinted>2013-03-13T07:55:00Z</cp:lastPrinted>
  <dcterms:modified xsi:type="dcterms:W3CDTF">2013-07-22T04:39:00Z</dcterms:modified>
  <cp:revision>6</cp:revision>
  <dc:subject/>
  <dc:title>ЗОВНІШНЯ ТОРГІВЛЯ ТОВАРАМИ</dc:title>
</cp:coreProperties>
</file>