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травень 201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71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9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2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8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7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86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96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6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6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1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6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6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1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1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3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212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4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8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5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8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0,5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5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4-07-03T10:23:00Z</dcterms:modified>
  <cp:revision>36</cp:revision>
  <dc:subject/>
  <dc:title>ЗОВНІШНЯ ТОРГІВЛЯ ТОВАРАМИ</dc:title>
</cp:coreProperties>
</file>