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травень 2016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24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7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71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нське Само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5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59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05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0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98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7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39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рен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6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9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8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4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58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7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7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1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в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6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3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72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9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833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0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74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80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3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0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0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6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6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824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9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3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74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9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3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3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30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8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8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55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3,1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34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6-07-02T05:19:00Z</dcterms:modified>
  <cp:revision>38</cp:revision>
  <dc:subject/>
  <dc:title>ЗОВНІШНЯ ТОРГІВЛЯ ТОВАРАМИ</dc:title>
</cp:coreProperties>
</file>