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травень 2017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4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2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23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4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16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60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Буркіна-Фас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7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4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73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3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3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4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1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6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4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4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6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4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6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4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4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12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19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3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мо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5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5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5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2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2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узька Ґві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0,8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8:28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7-06-24T15:34:00Z</dcterms:modified>
  <cp:revision>22</cp:revision>
  <dc:subject/>
  <dc:title>ЗОВНІШНЯ ТОРГІВЛЯ ТОВАРАМИ</dc:title>
</cp:coreProperties>
</file>