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Географічна структура зовнішньої торгівлі товар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07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5334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5018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0316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0905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7070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93834,7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23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23,4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14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51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2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7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2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0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9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98,8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0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93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73,1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9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3,6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7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6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0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049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13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436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14428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7947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481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34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62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8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8,4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ль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8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олґ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18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1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07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Боснія і Герце</w:t>
            </w:r>
            <w:r>
              <w:rPr>
                <w:sz w:val="24"/>
                <w:lang w:eastAsia="ru-RU"/>
              </w:rPr>
              <w:t>ґ</w:t>
            </w:r>
            <w:r>
              <w:rPr>
                <w:color w:val="000000"/>
                <w:sz w:val="24"/>
                <w:lang w:eastAsia="ru-RU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6,8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9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03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1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5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4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8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5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3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49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00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51,5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9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2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7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2,6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69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70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9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91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25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34,3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7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73,7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5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3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88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1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35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79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44,2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70"/>
        <w:gridCol w:w="1205"/>
        <w:gridCol w:w="1135"/>
        <w:gridCol w:w="70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99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рбія і Чорногор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2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2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4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6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4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8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98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9,8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8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38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3,8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5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1,9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6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3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8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1,7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698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3810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887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4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зраїль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98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7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1,2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д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85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2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23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1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8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9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2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12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869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86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86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8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98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вейт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01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39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43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21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2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0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64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5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5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47,9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4,6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03,3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5"/>
        <w:gridCol w:w="1"/>
        <w:gridCol w:w="1134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,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3,2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96,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44,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51,4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3,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23,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429,6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64,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9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38,6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0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2,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2,0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7,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6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,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5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3,6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85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2,0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99,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30,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31,5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,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18,9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,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3,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40,9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несуе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76,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76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5,5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,6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2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5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9,6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5,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83,9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98,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798,96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98,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798,96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4:38:00Z</dcterms:created>
  <dc:creator>ws0010</dc:creator>
  <dc:description/>
  <dc:language>en-US</dc:language>
  <cp:lastModifiedBy>ZED</cp:lastModifiedBy>
  <cp:lastPrinted>2007-03-05T10:59:00Z</cp:lastPrinted>
  <dcterms:modified xsi:type="dcterms:W3CDTF">2007-08-09T04:38:00Z</dcterms:modified>
  <cp:revision>2</cp:revision>
  <dc:subject/>
  <dc:title>ЗОВНІШНЯ ТОРГІВЛЯ ТОВАРАМИ</dc:title>
</cp:coreProperties>
</file>