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червень 200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191"/>
        <w:gridCol w:w="1191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63055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8478,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44576,58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Країни С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3529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5894,0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7635,64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ербайдж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7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7,57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ілорус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60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63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3002,78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м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3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3,53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у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0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0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0,51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зах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9,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8851,5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622,23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ргиз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0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7,20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лд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76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2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3,23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осійська Федера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122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87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335,04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джи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,17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кме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8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87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збе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78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43,53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Інші країни світ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39525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2584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940,94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вроп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746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696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049,50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4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41,27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лб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10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ь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5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4,67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лг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61,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5,59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ібралта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98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00,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9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5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44,80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2,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77,26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Ест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3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9,83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90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9,23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сп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54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5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08,99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т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73,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62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10,40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ат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8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5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2,30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ит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0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5,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4,81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кедонія, Колишня Югослав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0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ль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60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дерланд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42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453,05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м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86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92,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93,17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орве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17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5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6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11,80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льщ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1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2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9,52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ртуґ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3,19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уму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6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6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19,4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191"/>
        <w:gridCol w:w="1191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рб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0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06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а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,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3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9,8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8,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е Королівств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2,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94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32,2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горщ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5,4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нля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2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2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5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33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орват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9,7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0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39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Швейцарія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8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8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4,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90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199,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79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920,0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фга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1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1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нґладе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8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35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8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'єтна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4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0,3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8,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6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07,5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0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2,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2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7,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27,2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Іран, Ісламська Республіка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5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3,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1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Йор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58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9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58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мбодж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2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72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460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0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0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йська Народно-Демократичн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6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,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лай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5,4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нго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б'єднані Арабські Емі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6,2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55,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9,5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аудівська Ара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56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56,9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ирійська Араб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6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0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5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інґапу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1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9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64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85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66,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2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723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ліпп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рі-Лан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5,8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5,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57,6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0"/>
        <w:gridCol w:w="1"/>
        <w:gridCol w:w="1190"/>
        <w:gridCol w:w="1"/>
        <w:gridCol w:w="1190"/>
        <w:gridCol w:w="1"/>
      </w:tblGrid>
      <w:tr>
        <w:trPr>
          <w:trHeight w:val="312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9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6697,2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867,8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1,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22,4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871,3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гипе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мор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б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ійська Арабська Джамахі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5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5,6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врикі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врит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6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рок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,0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0,3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0,3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йшел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ьєрра-Леоне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3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39,4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316,1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ґіль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0,7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90,7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із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3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80,1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875,6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ґінські Острови, Британськ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ґінські Острови,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,7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29,1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929,1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омін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Ек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0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9,0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1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5,1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ста-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0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3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0,0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6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дерландські Антильськ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ра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ер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Вінсент і Ґренад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Сполучені Штати Америки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2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3,5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81,1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Уруґвай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і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1,0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44,2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 і Оке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71,7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844,6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69,9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869,9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Маршаллові Острови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ова Зе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4:38:00Z</dcterms:created>
  <dc:creator>ws0010</dc:creator>
  <dc:description/>
  <dc:language>en-US</dc:language>
  <cp:lastModifiedBy>ZED</cp:lastModifiedBy>
  <cp:lastPrinted>2008-06-04T13:41:00Z</cp:lastPrinted>
  <dcterms:modified xsi:type="dcterms:W3CDTF">2008-08-08T04:50:00Z</dcterms:modified>
  <cp:revision>4</cp:revision>
  <dc:subject/>
  <dc:title>ЗОВНІШНЯ ТОРГІВЛЯ ТОВАРАМИ</dc:title>
</cp:coreProperties>
</file>