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за січень–червень 200</w:t>
      </w:r>
      <w:r>
        <w:rPr>
          <w:b/>
          <w:color w:val="000000"/>
          <w:sz w:val="28"/>
          <w:lang w:val="en-US"/>
        </w:rPr>
        <w:t>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6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465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9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054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4110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и С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178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42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7583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9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393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4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502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2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8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19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24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03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1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кме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7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ші країни світ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147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123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33516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вроп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2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5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23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21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15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16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995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4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287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юксембур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5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1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8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3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орвеґ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39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6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5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8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ртуґ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37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56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е Королівств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9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4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5"/>
      </w:tblGrid>
      <w:tr>
        <w:trPr>
          <w:trHeight w:val="312" w:hRule="atLeast"/>
        </w:trPr>
        <w:tc>
          <w:tcPr>
            <w:tcW w:w="30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79" w:hRule="atLeast"/>
        </w:trPr>
        <w:tc>
          <w:tcPr>
            <w:tcW w:w="30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8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14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488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4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49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99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64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09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8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анґ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56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7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ґ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0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18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5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7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05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4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5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5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9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0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417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рея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5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3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9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3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ґ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рійська Арабська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727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2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62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10,6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566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3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рі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9,7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86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29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6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35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3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57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708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мократична Республіка Конґ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жі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7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7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94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72,5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торіальна Ґ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701"/>
        <w:gridCol w:w="1205"/>
        <w:gridCol w:w="127"/>
        <w:gridCol w:w="1078"/>
        <w:gridCol w:w="113"/>
        <w:gridCol w:w="1092"/>
        <w:gridCol w:w="99"/>
        <w:gridCol w:w="1106"/>
        <w:gridCol w:w="85"/>
        <w:gridCol w:w="1190"/>
        <w:gridCol w:w="1"/>
      </w:tblGrid>
      <w:tr>
        <w:trPr>
          <w:trHeight w:val="312" w:hRule="atLeast"/>
        </w:trPr>
        <w:tc>
          <w:tcPr>
            <w:tcW w:w="300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21" w:hRule="atLeast"/>
        </w:trPr>
        <w:tc>
          <w:tcPr>
            <w:tcW w:w="300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0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00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0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8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війська Арабська Джамахі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16,9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8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8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79,7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53,4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67,4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ме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6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8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5281,9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29,7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29,7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і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71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8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5271,1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ірґінські Острови, Британськ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4,1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Ґай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15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715,0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3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74,4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0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3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2,8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7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8,1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ент-Вінсент і Ґренад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получені Штати Америк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95,4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28,6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руґв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оклендські Острови (Мальвінські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і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6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64,8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 і Оке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8</w:t>
            </w:r>
          </w:p>
        </w:tc>
      </w:tr>
      <w:tr>
        <w:trPr>
          <w:trHeight w:val="380" w:hRule="atLeast"/>
        </w:trPr>
        <w:tc>
          <w:tcPr>
            <w:tcW w:w="30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1,8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871,8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0:17:00Z</dcterms:created>
  <dc:creator>ws0010</dc:creator>
  <dc:description/>
  <dc:language>en-US</dc:language>
  <cp:lastModifiedBy>ZED</cp:lastModifiedBy>
  <cp:lastPrinted>2009-08-07T13:34:00Z</cp:lastPrinted>
  <dcterms:modified xsi:type="dcterms:W3CDTF">2009-08-07T10:59:00Z</dcterms:modified>
  <cp:revision>4</cp:revision>
  <dc:subject/>
  <dc:title>ЗОВНІШНЯ ТОРГІВЛЯ ТОВАРАМИ</dc:title>
</cp:coreProperties>
</file>