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червень 2010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982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485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4968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29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06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229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5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381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5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1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9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8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123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4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752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78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5738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1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6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62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9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7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28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6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2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8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4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6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96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4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8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5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1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5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18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7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97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7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497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8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9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6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8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2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4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36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6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2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5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7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6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5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86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3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7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79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4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53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2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18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Шрі–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68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3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1463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тсв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3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453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1"/>
      </w:tblGrid>
      <w:tr>
        <w:trPr>
          <w:trHeight w:val="312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98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981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7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79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7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7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7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даґ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9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9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ьєрра–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95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7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951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9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067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4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180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32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46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342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19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619,5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1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3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4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3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09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00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4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344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05,6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–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ент–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7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79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431,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7,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8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8,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6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З урахуванням нерозподілених за країнами обсягів імпорту, походженням з Євросоюзу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43:00Z</dcterms:created>
  <dc:creator>ws0010</dc:creator>
  <dc:description/>
  <cp:keywords/>
  <dc:language>en-US</dc:language>
  <cp:lastModifiedBy>T.Kovaleva</cp:lastModifiedBy>
  <cp:lastPrinted>2010-07-05T08:58:00Z</cp:lastPrinted>
  <dcterms:modified xsi:type="dcterms:W3CDTF">2010-08-17T09:04:00Z</dcterms:modified>
  <cp:revision>11</cp:revision>
  <dc:subject/>
  <dc:title>ЗОВНІШНЯ ТОРГІВЛЯ ТОВАРАМИ</dc:title>
</cp:coreProperties>
</file>