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червень 2012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31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44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0863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469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12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056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0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48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8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5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0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7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01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2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92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0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6861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2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40298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24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54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7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1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0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7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0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6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8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39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26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26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49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7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49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2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7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9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9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7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25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2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1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51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9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8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0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1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1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7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3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8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1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7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1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6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4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1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ґ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Cs/>
                <w:sz w:val="24"/>
                <w:szCs w:val="24"/>
              </w:rPr>
              <w:t>1341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2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7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ська Терит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2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9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9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06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1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4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47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йська Арабська Республі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39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16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64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6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29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0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9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45:00Z</dcterms:created>
  <dc:creator>ws0010</dc:creator>
  <dc:description/>
  <cp:keywords/>
  <dc:language>en-US</dc:language>
  <cp:lastModifiedBy>Л.Ченаш</cp:lastModifiedBy>
  <cp:lastPrinted>2012-04-20T10:04:00Z</cp:lastPrinted>
  <dcterms:modified xsi:type="dcterms:W3CDTF">2012-08-16T10:28:00Z</dcterms:modified>
  <cp:revision>7</cp:revision>
  <dc:subject/>
  <dc:title>ЗОВНІШНЯ ТОРГІВЛЯ ТОВАРАМИ</dc:title>
</cp:coreProperties>
</file>