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z w:val="28"/>
        </w:rPr>
        <w:t>за І півріччя 2014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9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045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 піврічч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 піврічч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831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289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5415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99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9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98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ґуа і Барбу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6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гам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гладеш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2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48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7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4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7967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28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снія і Герцеґов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зі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0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798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а Б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6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1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56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несуел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9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3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2035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дура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г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67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2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25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ай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8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0588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ватемал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7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75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2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торіальна 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фіоп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17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17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1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2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69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4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34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34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7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3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5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1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0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08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2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0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15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31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1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313,8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316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080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 піврічч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 піврічч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2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6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йман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бодж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5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8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2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241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4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9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6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шня Югославська Республіка Макед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у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йська Народно-Демократич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я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8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та-Р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б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57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76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6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0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0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5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5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ксембур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7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77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ікі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7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88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алл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0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дова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2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35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го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г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2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7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53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6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6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90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а Зе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4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4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‘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рови Ку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ла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уа-Нова Ґ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аґв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701"/>
        <w:gridCol w:w="1205"/>
        <w:gridCol w:w="1205"/>
        <w:gridCol w:w="1205"/>
        <w:gridCol w:w="1205"/>
        <w:gridCol w:w="1276"/>
      </w:tblGrid>
      <w:tr>
        <w:trPr>
          <w:trHeight w:val="316" w:hRule="atLeast"/>
          <w:cantSplit w:val="true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938" w:hRule="atLeast"/>
          <w:cantSplit w:val="true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 піврічч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 піврічч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5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7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083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уґ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8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255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30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253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8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0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1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1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9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42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5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8,2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6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68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нг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2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0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9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8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429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ьєрра-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джи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32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1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нзанія, Об’єдна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9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8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79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0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9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7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кме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5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28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60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уґв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62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6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4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21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0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89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і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85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6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1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рі-Лан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63,5</w:t>
            </w:r>
          </w:p>
        </w:tc>
      </w:tr>
      <w:tr>
        <w:trPr>
          <w:trHeight w:val="68" w:hRule="atLeast"/>
          <w:cantSplit w:val="true"/>
        </w:trPr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4"/>
                <w:szCs w:val="4"/>
              </w:rPr>
            </w:pPr>
            <w:r>
              <w:rPr>
                <w:bCs/>
                <w:color w:val="000000"/>
                <w:sz w:val="4"/>
                <w:szCs w:val="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9103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szCs w:val="24"/>
        </w:rPr>
        <w:t>© Головне управління статистики у Миколаївській області, 2014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0:05:00Z</dcterms:created>
  <dc:creator>ws0010</dc:creator>
  <dc:description/>
  <cp:keywords/>
  <dc:language>en-US</dc:language>
  <cp:lastModifiedBy>Tvr_User_54</cp:lastModifiedBy>
  <cp:lastPrinted>2012-04-20T10:04:00Z</cp:lastPrinted>
  <dcterms:modified xsi:type="dcterms:W3CDTF">2014-08-05T12:32:00Z</dcterms:modified>
  <cp:revision>39</cp:revision>
  <dc:subject/>
  <dc:title>ЗОВНІШНЯ ТОРГІВЛЯ ТОВАРАМИ</dc:title>
</cp:coreProperties>
</file>