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І півріччя 2017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9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187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І півріччя 2016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І півріччя 2016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205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862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3437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9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6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92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жи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4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46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ґуа і Барбу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9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гам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гладеш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23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35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хрей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7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3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26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4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00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745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18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снія і Герцеґов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зі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4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14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ркіна-Фас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а Б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2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73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6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9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94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7497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конг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3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1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ай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64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5647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ібралт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9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566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ін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9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6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46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44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5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1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61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892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47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359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15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54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1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5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9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029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2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299,3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121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І півріччя 2016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І півріччя 2016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54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0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34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5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59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еру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02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6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8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66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98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7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5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78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7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77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шня Югославська Республіка Макед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ор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йська Народно-Демократич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я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76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та-Р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-д’Іву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8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8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9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5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6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62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32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328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88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ікі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7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шалл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1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дова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6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94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го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г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4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2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5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7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1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2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31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а Зе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ве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64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’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4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49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5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2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55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рови Ку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2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8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ла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7,8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3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І півріччя 2016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І півріччя 2016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6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1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648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уґ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5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73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68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7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31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79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8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8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-Вінсент і Ґренад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1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ійська Араб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нг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0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9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ломон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ма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6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0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235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ьєрра-Леон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джи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8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3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нзанія, Об’єдна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8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69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7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8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9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кме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10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н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36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уґв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4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7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4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узька Ґві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ват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9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1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48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і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47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орного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рі-Лан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08,3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szCs w:val="24"/>
        </w:rPr>
        <w:t>© Головне управління статистики у Миколаївській області, 2017</w:t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2">
    <w:name w:val="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7T08:28:00Z</dcterms:created>
  <dc:creator>ws0010</dc:creator>
  <dc:description/>
  <cp:keywords/>
  <dc:language>en-US</dc:language>
  <cp:lastModifiedBy>Tvr_User_54</cp:lastModifiedBy>
  <cp:lastPrinted>2012-04-20T10:04:00Z</cp:lastPrinted>
  <dcterms:modified xsi:type="dcterms:W3CDTF">2017-07-03T04:23:00Z</dcterms:modified>
  <cp:revision>25</cp:revision>
  <dc:subject/>
  <dc:title>ЗОВНІШНЯ ТОРГІВЛЯ ТОВАРАМИ</dc:title>
</cp:coreProperties>
</file>