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Географічна структура зовнішньої торгівлі товарами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пень 200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82305,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07470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74834,8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15724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7539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48185,0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99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99,7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44,7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1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73,0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5,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1,1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1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2,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81,1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11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82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871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0,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5,9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56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6,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0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869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56,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712,4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7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4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3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66580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39930,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6649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202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062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39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вст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1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43,2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лб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ль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5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7,9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олґа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85,9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1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74,6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Боснія і Герце</w:t>
            </w:r>
            <w:r>
              <w:rPr>
                <w:sz w:val="24"/>
                <w:lang w:eastAsia="ru-RU"/>
              </w:rPr>
              <w:t>ґ</w:t>
            </w:r>
            <w:r>
              <w:rPr>
                <w:color w:val="000000"/>
                <w:sz w:val="24"/>
                <w:lang w:eastAsia="ru-RU"/>
              </w:rPr>
              <w:t>ов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8,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8,6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9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7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36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сто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6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2,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0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9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60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00,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0,5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49,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01,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152,3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5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8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6,4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3,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3,3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42,9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13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29,7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54,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81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126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рве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61,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8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2,1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льщ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6,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46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39,5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ртуґ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,1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уму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50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18,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67,4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70"/>
        <w:gridCol w:w="1205"/>
        <w:gridCol w:w="1135"/>
        <w:gridCol w:w="70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99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ербія і Чорногор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84,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5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84,3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0,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7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8,2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7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4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3,7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8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5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2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62,3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9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60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81,3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2,2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2,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,2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7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0,2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8,6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7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2,9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15,0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311,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57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354,5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1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’єтнам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4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7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зраїль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18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3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94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нд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90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9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70,3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7,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10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7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,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1,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87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29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14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784,4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15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15,4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4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02,8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увейт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9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87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9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8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8,9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9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6,5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4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98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77,0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1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59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27,2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11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5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20,8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6,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,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32,9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65,2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5,8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09,3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34"/>
        <w:gridCol w:w="1275"/>
        <w:gridCol w:w="1"/>
        <w:gridCol w:w="1134"/>
        <w:gridCol w:w="1275"/>
        <w:gridCol w:w="1134"/>
      </w:tblGrid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1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4,4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,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8,2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28,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12,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15,6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1,7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28,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096,7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11,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0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3,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67,2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0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6,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6,8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к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3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7,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8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6,8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2,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5,0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8,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8,2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0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7966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3,3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1,8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37,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3805,4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968,4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7,6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87,6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,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93,8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71,5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несуе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,4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23,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223,1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,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,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2,7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8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,8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2,8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та-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,8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,2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954,6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9,9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94,7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4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4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92,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591,21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92,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591,2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  <w:r>
              <w:rPr>
                <w:color w:val="000000"/>
                <w:sz w:val="22"/>
                <w:vertAlign w:val="superscript"/>
              </w:rPr>
              <w:t xml:space="preserve">   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02:00Z</dcterms:created>
  <dc:creator>ws0010</dc:creator>
  <dc:description/>
  <dc:language>en-US</dc:language>
  <cp:lastModifiedBy>ZED</cp:lastModifiedBy>
  <cp:lastPrinted>2007-03-05T10:59:00Z</cp:lastPrinted>
  <dcterms:modified xsi:type="dcterms:W3CDTF">2007-09-13T06:02:00Z</dcterms:modified>
  <cp:revision>2</cp:revision>
  <dc:subject/>
  <dc:title>ЗОВНІШНЯ ТОРГІВЛЯ ТОВАРАМИ</dc:title>
</cp:coreProperties>
</file>