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08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5387,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8710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6676,8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2182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0187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1995,3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6,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6,6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55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419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</w:t>
            </w:r>
            <w:r>
              <w:rPr>
                <w:color w:val="000000"/>
                <w:spacing w:val="-20"/>
                <w:sz w:val="24"/>
                <w:lang w:val="ru-RU" w:eastAsia="ru-RU"/>
              </w:rPr>
              <w:t>034</w:t>
            </w:r>
            <w:r>
              <w:rPr>
                <w:color w:val="000000"/>
                <w:sz w:val="24"/>
                <w:lang w:val="ru-RU" w:eastAsia="ru-RU"/>
              </w:rPr>
              <w:t>63,2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1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1,4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9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0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8,6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2,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9032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010,1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2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9,0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6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6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0,1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875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97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478,9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,6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6,8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078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10,4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3204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8523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4681,5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226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743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483,2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0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66,6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8,7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29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84,1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4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59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2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7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72,1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7,1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5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1,3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0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5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35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8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37,4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20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16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04,5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7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5,0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9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5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3,9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9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431,2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15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72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42,1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17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23,6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55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6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6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9,6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0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3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5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74,3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6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4,7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,1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6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89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92,7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7,2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5,0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9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3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83,8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0,4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2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81,7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1,3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8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63,5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253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38,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215,4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9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5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2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1,9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,5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69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7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2,1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8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9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,8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6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56,47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,5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81,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07,5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49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3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49,7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90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90,78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8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75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747,2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9,6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5,2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1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15,7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5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9,52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14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14,8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0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5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0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5,16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2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82,01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8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64,1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00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653,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46,75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5,89</w:t>
            </w:r>
          </w:p>
        </w:tc>
      </w:tr>
      <w:tr>
        <w:trPr>
          <w:trHeight w:val="28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0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82,6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7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96,3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719,2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4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16,7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992,2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5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5,6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6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0,6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9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36,0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416,3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8,8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08,8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0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8,8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54,2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  <w:lang w:eastAsia="ru-RU"/>
              </w:rPr>
              <w:t>Острови</w:t>
            </w:r>
            <w:r>
              <w:rPr>
                <w:color w:val="000000"/>
                <w:sz w:val="24"/>
                <w:lang w:eastAsia="ru-RU"/>
              </w:rPr>
              <w:t>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7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71,7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671,7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0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9,0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0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6,1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0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4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0,0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5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2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2,2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09,8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51,0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44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08,7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81,6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06,9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906,9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8:00Z</dcterms:created>
  <dc:creator>ws0010</dc:creator>
  <dc:description/>
  <dc:language>en-US</dc:language>
  <cp:lastModifiedBy>ZED</cp:lastModifiedBy>
  <cp:lastPrinted>2008-09-03T08:43:00Z</cp:lastPrinted>
  <dcterms:modified xsi:type="dcterms:W3CDTF">2008-09-08T11:58:00Z</dcterms:modified>
  <cp:revision>5</cp:revision>
  <dc:subject/>
  <dc:title>ЗОВНІШНЯ ТОРГІВЛЯ ТОВАРАМИ</dc:title>
</cp:coreProperties>
</file>