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z w:val="28"/>
        </w:rPr>
        <w:t>за січень–липень 200</w:t>
      </w:r>
      <w:r>
        <w:rPr>
          <w:b/>
          <w:color w:val="000000"/>
          <w:sz w:val="28"/>
          <w:lang w:val="en-US"/>
        </w:rPr>
        <w:t>9</w:t>
      </w:r>
      <w:r>
        <w:rPr>
          <w:b/>
          <w:color w:val="000000"/>
          <w:sz w:val="28"/>
        </w:rPr>
        <w:t xml:space="preserve">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5"/>
      </w:tblGrid>
      <w:tr>
        <w:trPr>
          <w:trHeight w:val="312" w:hRule="atLeast"/>
        </w:trPr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6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п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0</w:t>
            </w:r>
            <w:r>
              <w:rPr>
                <w:color w:val="000000"/>
                <w:sz w:val="24"/>
                <w:lang w:val="en-US"/>
              </w:rPr>
              <w:t>8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п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0</w:t>
            </w:r>
            <w:r>
              <w:rPr>
                <w:color w:val="000000"/>
                <w:sz w:val="24"/>
                <w:lang w:val="en-US"/>
              </w:rPr>
              <w:t>8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77240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9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37595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7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396454,8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Країни С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26614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7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3984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63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26292,8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0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00,2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17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70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9531,2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6,7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8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7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089,8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4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3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189,4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327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17,4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олдо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8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62,2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144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62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8823,0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аджи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3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30,1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уркме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8,5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54,9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Інші країни світ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50626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23610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75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270162,0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Європ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934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09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256,5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85,6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ель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79,2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9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4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751,7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1,4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7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169,6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2,4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86,8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с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,4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53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708,1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5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33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9881,6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3,4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2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591,4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юксембур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9,3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4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2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93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987,7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2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28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0759,7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орве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45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6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585,7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6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639,2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ртуґ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5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9,6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3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47,0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0,4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63,4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5"/>
      </w:tblGrid>
      <w:tr>
        <w:trPr>
          <w:trHeight w:val="312" w:hRule="atLeast"/>
        </w:trPr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21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п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0</w:t>
            </w:r>
            <w:r>
              <w:rPr>
                <w:color w:val="000000"/>
                <w:sz w:val="24"/>
                <w:lang w:val="en-US"/>
              </w:rPr>
              <w:t>8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п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0</w:t>
            </w:r>
            <w:r>
              <w:rPr>
                <w:color w:val="000000"/>
                <w:sz w:val="24"/>
                <w:lang w:val="en-US"/>
              </w:rPr>
              <w:t>8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8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48,5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получене Королівств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86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7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97,4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7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7,2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67,6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9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3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57,3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15,6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Че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448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7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191,8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6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055,8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,8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844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30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9143,9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фга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8,6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анґладеш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30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300,2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6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0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9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324,5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онкон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90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1,5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0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99,2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18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277,9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1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50,4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5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51,7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ран, Іслам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64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450,7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61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611,5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9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58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5388,6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,9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рейська Народно-Демократич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6,0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рея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3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5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378,2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7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73,3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’ян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,7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ка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0,6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онго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,4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б’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0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а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3,0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42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420,9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інґ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6,4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і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28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285,7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78,4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34,3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92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2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02,4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5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439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58,2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Шрі-Лан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3,7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3,4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701"/>
        <w:gridCol w:w="1205"/>
        <w:gridCol w:w="127"/>
        <w:gridCol w:w="1078"/>
        <w:gridCol w:w="113"/>
        <w:gridCol w:w="1092"/>
        <w:gridCol w:w="99"/>
        <w:gridCol w:w="1106"/>
        <w:gridCol w:w="85"/>
        <w:gridCol w:w="1190"/>
        <w:gridCol w:w="1"/>
      </w:tblGrid>
      <w:tr>
        <w:trPr>
          <w:trHeight w:val="312" w:hRule="atLeast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079" w:hRule="atLeast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п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0</w:t>
            </w:r>
            <w:r>
              <w:rPr>
                <w:color w:val="000000"/>
                <w:sz w:val="24"/>
                <w:lang w:val="en-US"/>
              </w:rPr>
              <w:t>8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п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0</w:t>
            </w:r>
            <w:r>
              <w:rPr>
                <w:color w:val="000000"/>
                <w:sz w:val="24"/>
                <w:lang w:val="en-US"/>
              </w:rPr>
              <w:t>8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02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lang w:eastAsia="ru-RU"/>
              </w:rPr>
            </w:pPr>
            <w:r>
              <w:rPr>
                <w:color w:val="000000"/>
                <w:sz w:val="10"/>
                <w:lang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796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6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675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4,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121,1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лжи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4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4,9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Ґ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0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239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,8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3369,5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емократична Республіка Конґ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2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жібу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97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97,2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183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7533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183,9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Екваторіальна Ґ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6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00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,0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9,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5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івійська Арабська Джамахі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816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0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816,9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в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,4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3,1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1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1,2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2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,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22,6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ома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40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40,8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уд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943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7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943,7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ьєрра-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50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7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21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21,7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ме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4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053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,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4378,9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57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8,9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157,8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арбадо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8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5,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3,9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разі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207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0,6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9207,5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ірґінські Острови, Британськ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4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3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4,5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Ґай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150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,7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3150,1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ондура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омінікан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7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37,0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6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5,0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лу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2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92,8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4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75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04,3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3,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2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ент-Вінсент і Ґренад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450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,2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получені Штати Америк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2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18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,5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615,8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Уруґв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533,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3,6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оклендські Острови (Мальвінські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3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6,9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13,6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Чі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98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9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4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91,2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встралія і Оке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80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,7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980,6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4980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,5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980,6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103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0:34:00Z</dcterms:created>
  <dc:creator>ws0010</dc:creator>
  <dc:description/>
  <dc:language>en-US</dc:language>
  <cp:lastModifiedBy>ZED</cp:lastModifiedBy>
  <cp:lastPrinted>2009-05-12T08:40:00Z</cp:lastPrinted>
  <dcterms:modified xsi:type="dcterms:W3CDTF">2009-09-17T10:39:00Z</dcterms:modified>
  <cp:revision>3</cp:revision>
  <dc:subject/>
  <dc:title>ЗОВНІШНЯ ТОРГІВЛЯ ТОВАРАМИ</dc:title>
</cp:coreProperties>
</file>