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пень 2011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5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465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063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40210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188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145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04355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6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4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4625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9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97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4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79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42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3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851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4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0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276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3917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5855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5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5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7995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0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51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73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79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67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237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8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74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418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73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8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11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1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4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а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4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74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183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5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718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569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5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31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38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48,0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0,0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4,6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91,1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36,7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6,2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21,3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23,6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4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4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5204,7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57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4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44129,3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2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5,7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6,3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4,2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85,0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5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7,3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40,0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2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1,9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2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113,4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,3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048,1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2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47,9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71,4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8,1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5,9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2,8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01,8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5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5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311,5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77,2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2,4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96,8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36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9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687,4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2,1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16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267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0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0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004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9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9051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0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661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нґо, Демократична Республік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73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і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72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5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73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ье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418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53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нтральноафри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64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0158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822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6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3698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1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02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809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8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21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267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4,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3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102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</w:tr>
      <w:tr>
        <w:trPr>
          <w:trHeight w:val="179" w:hRule="atLeast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07:00Z</dcterms:created>
  <dc:creator>ws0010</dc:creator>
  <dc:description/>
  <dc:language>en-US</dc:language>
  <cp:lastModifiedBy>ZED</cp:lastModifiedBy>
  <cp:lastPrinted>2010-09-09T09:13:00Z</cp:lastPrinted>
  <dcterms:modified xsi:type="dcterms:W3CDTF">2011-09-06T08:53:00Z</dcterms:modified>
  <cp:revision>16</cp:revision>
  <dc:subject/>
  <dc:title>ЗОВНІШНЯ ТОРГІВЛЯ ТОВАРАМИ</dc:title>
</cp:coreProperties>
</file>