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липень 201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71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0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81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1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1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9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1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84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8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8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8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1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8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71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0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0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5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8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3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4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53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6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34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4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8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3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8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49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3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7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77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3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01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1,0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05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4-09-01T07:07:00Z</dcterms:modified>
  <cp:revision>42</cp:revision>
  <dc:subject/>
  <dc:title>ЗОВНІШНЯ ТОРГІВЛЯ ТОВАРАМИ</dc:title>
</cp:coreProperties>
</file>