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Географічна структура зовнішньої торгівлі товарами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 січень–липень 2015 року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192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045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липня 2014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липня 2014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ього</w:t>
            </w:r>
            <w:r>
              <w:rPr>
                <w:b/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271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323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9485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стр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ст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91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зербайдж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1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12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жи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2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22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тиґуа і Барбуд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гент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9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гамськ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нгладеш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3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700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37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із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ьґ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3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081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ілорус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2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65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5021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га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і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снія і Герцеґов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азі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7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574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итанська Територі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Індійському Океан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рунд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2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нуат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лика Брит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9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9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699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’єтнам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рм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4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віне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92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5921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нконг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1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е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5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8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67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у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1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15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Ґайа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77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8777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Ґватемал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Ґібралта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5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1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жібут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89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98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вадо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59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ст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Єгипет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71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657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Єме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6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68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4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49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зраїл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78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262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85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891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доне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8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ак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,5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139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121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липня 2014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липня 2014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ан, Ісламськ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57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533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ла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4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4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599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сп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23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7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962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т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5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2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3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Йорд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зах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8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11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мбодж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меру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над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8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33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ргиз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6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9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та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1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18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174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іп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8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4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шня Югославська Республіка Макед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9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9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ор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рейська Народно-Демократичн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рея,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56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269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462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вейт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ат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1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тв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8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86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бе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в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6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61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0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02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хтенштей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ксембурґ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врит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1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врікі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ай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7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ьт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окк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3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124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шаллов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кс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1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37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дова,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9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1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08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нго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дерланд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1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3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81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ме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0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4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65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рвеґ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03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‘єднані Арабські Емірат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трови Ку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нам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0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701"/>
        <w:gridCol w:w="1205"/>
        <w:gridCol w:w="1205"/>
        <w:gridCol w:w="1205"/>
        <w:gridCol w:w="1205"/>
        <w:gridCol w:w="1276"/>
      </w:tblGrid>
      <w:tr>
        <w:trPr>
          <w:trHeight w:val="139" w:hRule="atLeast"/>
          <w:cantSplit w:val="true"/>
        </w:trPr>
        <w:tc>
          <w:tcPr>
            <w:tcW w:w="300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121" w:hRule="atLeast"/>
          <w:cantSplit w:val="true"/>
        </w:trPr>
        <w:tc>
          <w:tcPr>
            <w:tcW w:w="300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липня 2014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липня 2014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раґва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8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івденна Афр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5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80,5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ьщ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0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6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2756,0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ртуґ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52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203,2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ійська Федера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718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36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9817,6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му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1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302,1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удівська Ара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56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562,0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4"/>
                <w:szCs w:val="24"/>
              </w:rPr>
              <w:t>Сент-Вінсент і Ґренадін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6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т-Кітс і Неві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52,4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рійська Арабськ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8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84,2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інгапу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9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ва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84,0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в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0,6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5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3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1977,0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ьєрра-Леоне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8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їланд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8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98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77,1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йвань, Провінція Китаю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9,9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нзанія, Об’єднан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9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240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91,3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г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ні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11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98,5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е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28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3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554,1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кмені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26,0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орщ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,0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збе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,1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уґва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дж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ліппін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2,9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нля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02,7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ран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4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641,5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рват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х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04,3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іл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96,6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орного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29,6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вейца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3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4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367,0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ве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1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94,8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рі-Лан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п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8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7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93,8</w:t>
            </w:r>
          </w:p>
        </w:tc>
      </w:tr>
      <w:tr>
        <w:trPr>
          <w:trHeight w:val="68" w:hRule="atLeast"/>
          <w:cantSplit w:val="true"/>
        </w:trPr>
        <w:tc>
          <w:tcPr>
            <w:tcW w:w="1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4"/>
                <w:szCs w:val="4"/>
              </w:rPr>
            </w:pPr>
            <w:r>
              <w:rPr>
                <w:bCs/>
                <w:color w:val="000000"/>
                <w:sz w:val="4"/>
                <w:szCs w:val="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9103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vertAlign w:val="superscript"/>
              </w:rPr>
              <w:t xml:space="preserve">1 </w:t>
            </w:r>
            <w:r>
              <w:rPr>
                <w:color w:val="000000"/>
                <w:sz w:val="22"/>
              </w:rPr>
              <w:t>За даними Держмитслужби та звітів підприємств.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szCs w:val="24"/>
        </w:rPr>
      </w:pPr>
      <w:r>
        <w:rPr>
          <w:szCs w:val="24"/>
        </w:rPr>
        <w:t>© Головне управління статистики у Миколаївській області, 2015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5">
    <w:name w:val="xl25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6">
    <w:name w:val="xl26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Xl27">
    <w:name w:val="xl27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7:34:00Z</dcterms:created>
  <dc:creator>ws0010</dc:creator>
  <dc:description/>
  <cp:keywords/>
  <dc:language>en-US</dc:language>
  <cp:lastModifiedBy>Tvr_User_54</cp:lastModifiedBy>
  <cp:lastPrinted>2012-04-20T10:04:00Z</cp:lastPrinted>
  <dcterms:modified xsi:type="dcterms:W3CDTF">2015-09-21T12:01:00Z</dcterms:modified>
  <cp:revision>19</cp:revision>
  <dc:subject/>
  <dc:title>ЗОВНІШНЯ ТОРГІВЛЯ ТОВАРАМИ</dc:title>
</cp:coreProperties>
</file>