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серпень 2007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3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53090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52034,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01055,6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59639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9208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80430,7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1,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1,9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61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78,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83,1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5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0,8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435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43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08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14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75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760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6,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1,7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7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52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4,7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250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37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413,0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6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7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9,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8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93450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2825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0624,8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529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941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88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вст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1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63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лб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4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ль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71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9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7,8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олґ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75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7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17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Боснія і Герце</w:t>
            </w:r>
            <w:r>
              <w:rPr>
                <w:sz w:val="24"/>
                <w:lang w:eastAsia="ru-RU"/>
              </w:rPr>
              <w:t>ґ</w:t>
            </w:r>
            <w:r>
              <w:rPr>
                <w:color w:val="000000"/>
                <w:sz w:val="24"/>
                <w:lang w:eastAsia="ru-RU"/>
              </w:rPr>
              <w:t>ов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6,2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71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02,1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88,0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сто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5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1,6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3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ла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00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60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7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3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51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15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764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3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9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3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8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80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75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04,9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94,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25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30,8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рвеґ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60,1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6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3,6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ьщ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1,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812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70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ртуґа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9,9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уму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12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25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12,6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04"/>
        <w:gridCol w:w="1205"/>
        <w:gridCol w:w="1205"/>
        <w:gridCol w:w="1205"/>
        <w:gridCol w:w="1134"/>
      </w:tblGrid>
      <w:tr>
        <w:trPr>
          <w:trHeight w:val="23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994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ербія і Чорного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8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72,0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3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6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2,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5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6,2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,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6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8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98,2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3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80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67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2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0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8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6,2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1,9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,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60,9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8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01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3,5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941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129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812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1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’єтна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1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1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зраїл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24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4,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59,6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нд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40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6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73,8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8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90,8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5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,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2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47,3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56,3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54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398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20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20,1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2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01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увейт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8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49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28,9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8,1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9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4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98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77,0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,8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59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27,2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8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58,1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6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8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68,7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22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18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03,7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126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001" w:hRule="atLeast"/>
        </w:trPr>
        <w:tc>
          <w:tcPr>
            <w:tcW w:w="343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–серп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07р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6р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4,45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2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28,09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890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79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11,43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5,88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1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97,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705,39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1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3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66,38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торіальна 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6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,17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2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6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6,81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33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7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6,86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2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5,01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3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63,06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00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9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33,71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3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91,87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87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70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82,53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4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94,07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2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7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09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71,73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несуе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0,45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37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45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045,13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6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4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64,78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,90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2,80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-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,82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,40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6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57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7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00,16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і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8,92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40</w:t>
            </w:r>
          </w:p>
        </w:tc>
      </w:tr>
      <w:tr>
        <w:trPr>
          <w:trHeight w:val="240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04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104,03</w:t>
            </w:r>
          </w:p>
        </w:tc>
      </w:tr>
      <w:tr>
        <w:trPr>
          <w:trHeight w:val="23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98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098,12</w:t>
            </w:r>
          </w:p>
        </w:tc>
      </w:tr>
      <w:tr>
        <w:trPr>
          <w:trHeight w:val="23" w:hRule="atLeast"/>
        </w:trPr>
        <w:tc>
          <w:tcPr>
            <w:tcW w:w="343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9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  <w:r>
              <w:rPr>
                <w:color w:val="000000"/>
                <w:sz w:val="22"/>
                <w:vertAlign w:val="superscript"/>
              </w:rPr>
              <w:t xml:space="preserve">   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5:15:00Z</dcterms:created>
  <dc:creator>ws0010</dc:creator>
  <dc:description/>
  <dc:language>en-US</dc:language>
  <cp:lastModifiedBy>ZED</cp:lastModifiedBy>
  <cp:lastPrinted>2007-03-05T10:59:00Z</cp:lastPrinted>
  <dcterms:modified xsi:type="dcterms:W3CDTF">2007-10-11T05:15:00Z</dcterms:modified>
  <cp:revision>2</cp:revision>
  <dc:subject/>
  <dc:title>ЗОВНІШНЯ ТОРГІВЛЯ ТОВАРАМИ</dc:title>
</cp:coreProperties>
</file>