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0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332"/>
        <w:gridCol w:w="1191"/>
        <w:gridCol w:w="1190"/>
        <w:gridCol w:w="1107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01" w:hRule="atLeast"/>
        </w:trPr>
        <w:tc>
          <w:tcPr>
            <w:tcW w:w="30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3015,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74163,3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38852,0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9240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5862,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3377,8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5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5,4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18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381,7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062,9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6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6,7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73,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0,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3,2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6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9211,9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335,6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6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0,4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2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5,0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07,4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201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64,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836,5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,6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,0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78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,0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75,9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93774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8300,6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5474,2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081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829,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252,4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0,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17,2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6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94,5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2,1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3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0,8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2,6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4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12,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6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5,5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86,4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4,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52,6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63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9,7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7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8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9,7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194,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5,2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49,16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08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08,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99,2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0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3,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6,3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4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2,8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1,3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9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39,0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199,93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74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25,8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48,2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12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5,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77,5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3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3,1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4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6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9,6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3,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0,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3,4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3,3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61,8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4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71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1,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6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05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8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0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6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3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87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2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6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35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6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44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8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67,5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066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259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807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8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5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8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14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2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1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6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9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8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8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822,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1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90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74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32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74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4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4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7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7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9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62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613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9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3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6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8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1,4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18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4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62,1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03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03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11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0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6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06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8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76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79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34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44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5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21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745,3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57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35,5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578,1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4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84,3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759,9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Лівійська </w:t>
            </w:r>
            <w:r>
              <w:rPr>
                <w:color w:val="000000"/>
                <w:spacing w:val="-20"/>
                <w:sz w:val="24"/>
                <w:lang w:eastAsia="ru-RU"/>
              </w:rPr>
              <w:t>Арабська</w:t>
            </w:r>
            <w:r>
              <w:rPr>
                <w:color w:val="000000"/>
                <w:sz w:val="24"/>
                <w:lang w:eastAsia="ru-RU"/>
              </w:rPr>
              <w:t xml:space="preserve">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5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5,6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0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3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9,2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8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1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36,7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094,7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0,0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89,1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6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9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7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974,5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  <w:lang w:eastAsia="ru-RU"/>
              </w:rPr>
              <w:t>Острови</w:t>
            </w:r>
            <w:r>
              <w:rPr>
                <w:color w:val="000000"/>
                <w:sz w:val="24"/>
                <w:lang w:eastAsia="ru-RU"/>
              </w:rPr>
              <w:t>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7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,7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44,5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644,5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3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1,3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1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8,2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0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2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0,4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33,3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2,8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8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16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39,5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12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37,7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37,7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25:00Z</dcterms:created>
  <dc:creator>ws0010</dc:creator>
  <dc:description/>
  <dc:language>en-US</dc:language>
  <cp:lastModifiedBy>ZED</cp:lastModifiedBy>
  <cp:lastPrinted>2008-10-06T14:32:00Z</cp:lastPrinted>
  <dcterms:modified xsi:type="dcterms:W3CDTF">2008-10-09T04:25:00Z</dcterms:modified>
  <cp:revision>2</cp:revision>
  <dc:subject/>
  <dc:title>ЗОВНІШНЯ ТОРГІВЛЯ ТОВАРАМИ</dc:title>
</cp:coreProperties>
</file>