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73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356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37530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955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455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49974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7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2253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7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874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93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53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5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079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13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7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56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776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900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</w:rPr>
              <w:t>287555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7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5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149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349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67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011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9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620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1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893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6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652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3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2607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5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6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122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5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2011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4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598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667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0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96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48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6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34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3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2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4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44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13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45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630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12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45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2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5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9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25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35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2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23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803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38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714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8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81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5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6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09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2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4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12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6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15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481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4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36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6238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0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01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41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87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416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4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5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sz w:val="24"/>
              </w:rPr>
              <w:t>Лівійська Арабська</w:t>
            </w:r>
            <w:r>
              <w:rPr>
                <w:color w:val="000000"/>
                <w:sz w:val="24"/>
              </w:rPr>
              <w:t xml:space="preserve">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16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9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1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68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4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40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0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5704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45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4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47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09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9381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3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233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3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4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2042,9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31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2317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00,3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2,1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92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0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45,0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,7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,2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7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0232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3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3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13,6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59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995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9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995,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"/>
              </w:rPr>
            </w:pPr>
            <w:r>
              <w:rPr>
                <w:rFonts w:cs="Times New Roman CYR" w:ascii="Times New Roman CYR" w:hAnsi="Times New Roman CYR"/>
                <w:color w:val="000000"/>
                <w:sz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18 серпня 2009р. Грузія офіційно вийшла із складу країн учасників СНД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6:00Z</dcterms:created>
  <dc:creator>ws0010</dc:creator>
  <dc:description/>
  <dc:language>en-US</dc:language>
  <cp:lastModifiedBy>ZED</cp:lastModifiedBy>
  <cp:lastPrinted>2009-05-12T08:40:00Z</cp:lastPrinted>
  <dcterms:modified xsi:type="dcterms:W3CDTF">2009-10-12T05:42:00Z</dcterms:modified>
  <cp:revision>4</cp:revision>
  <dc:subject/>
  <dc:title>ЗОВНІШНЯ ТОРГІВЛЯ ТОВАРАМИ</dc:title>
</cp:coreProperties>
</file>