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0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4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640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1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55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66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42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21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9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93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85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073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0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9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6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7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3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8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1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1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3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0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4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39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9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3,9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95,8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89,1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8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9,6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 Є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17,1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5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539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56,3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9,1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9,9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3,5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92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,7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9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451,5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31,6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34,1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6,8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,6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,5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95,0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02,9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2,1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65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7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9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5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06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1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97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52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97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4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0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8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7:00Z</dcterms:created>
  <dc:creator>ws0010</dc:creator>
  <dc:description/>
  <dc:language>en-US</dc:language>
  <cp:lastModifiedBy>ZED</cp:lastModifiedBy>
  <cp:lastPrinted>2010-09-09T09:13:00Z</cp:lastPrinted>
  <dcterms:modified xsi:type="dcterms:W3CDTF">2010-10-15T06:54:00Z</dcterms:modified>
  <cp:revision>5</cp:revision>
  <dc:subject/>
  <dc:title>ЗОВНІШНЯ ТОРГІВЛЯ ТОВАРАМИ</dc:title>
</cp:coreProperties>
</file>