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серпень 201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948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785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1632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874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465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4084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6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8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8275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90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0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21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78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5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30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1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074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4319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5484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5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9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936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3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18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36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5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0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02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3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5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1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8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58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4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а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1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49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50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66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17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90,8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7,0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6,6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83,7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61,2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16,2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6,6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5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4890,6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4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3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079,9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,7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1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0,0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0,6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55,5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28,0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0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1,9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0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864,7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41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764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6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95,1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85,9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4,8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,8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,9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68,7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497,9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76,0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37,7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6,9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6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154,9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0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</w:tr>
      <w:tr>
        <w:trPr>
          <w:trHeight w:val="296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05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267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4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0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467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6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088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6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974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нґо, Демократична Республі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73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і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72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5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64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е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18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53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оафри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4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2570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667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4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438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1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4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ські Анти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7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267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657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41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80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3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3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102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179" w:hRule="atLeast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07:00Z</dcterms:created>
  <dc:creator>ws0010</dc:creator>
  <dc:description/>
  <dc:language>en-US</dc:language>
  <cp:lastModifiedBy>ZED</cp:lastModifiedBy>
  <cp:lastPrinted>2011-09-30T14:31:00Z</cp:lastPrinted>
  <dcterms:modified xsi:type="dcterms:W3CDTF">2011-09-30T11:32:00Z</dcterms:modified>
  <cp:revision>19</cp:revision>
  <dc:subject/>
  <dc:title>ЗОВНІШНЯ ТОРГІВЛЯ ТОВАРАМИ</dc:title>
</cp:coreProperties>
</file>