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серп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83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0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3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0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2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7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99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6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3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707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5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0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7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0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6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3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1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72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юньйо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60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7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00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41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19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10-04T05:59:00Z</dcterms:modified>
  <cp:revision>14</cp:revision>
  <dc:subject/>
  <dc:title>ЗОВНІШНЯ ТОРГІВЛЯ ТОВАРАМИ</dc:title>
</cp:coreProperties>
</file>