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15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39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3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164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2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64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6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4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унд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0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3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6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4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7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7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6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32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7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2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355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7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2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3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64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7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7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67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6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дж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63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36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7,0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5-09-30T10:37:00Z</dcterms:modified>
  <cp:revision>19</cp:revision>
  <dc:subject/>
  <dc:title>ЗОВНІШНЯ ТОРГІВЛЯ ТОВАРАМИ</dc:title>
</cp:coreProperties>
</file>