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0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18756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2647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6109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7873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820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9052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7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7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29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03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26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5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1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5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3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78,4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0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13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933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2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8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27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6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1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937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08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129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0883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3826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056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031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150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0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3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54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3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08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5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3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оснія і Герце</w:t>
            </w:r>
            <w:r>
              <w:rPr>
                <w:sz w:val="24"/>
              </w:rPr>
              <w:t>ґ</w:t>
            </w:r>
            <w:r>
              <w:rPr>
                <w:color w:val="000000"/>
                <w:sz w:val="24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2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7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2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98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2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4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7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0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9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1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00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36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35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0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7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2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0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3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82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42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0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91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67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76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0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2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7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5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65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79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5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35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9,9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11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5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5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5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7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71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4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1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7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6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7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71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1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8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17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9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7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5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4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6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5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2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0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8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398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06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791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24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1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2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74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4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20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7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09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5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0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5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34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368,2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2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1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0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'єднані Арабські Еміра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9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9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7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</w:rPr>
              <w:t xml:space="preserve">Арабська </w:t>
            </w:r>
            <w:r>
              <w:rPr>
                <w:color w:val="000000"/>
                <w:sz w:val="24"/>
              </w:rPr>
              <w:t>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3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1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3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3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283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81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02,1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6"/>
        <w:gridCol w:w="1135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3,2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,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0,3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15,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7421,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94,4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9,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26,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796,6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10,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66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Лівійська </w:t>
            </w:r>
            <w:r>
              <w:rPr>
                <w:color w:val="000000"/>
                <w:spacing w:val="-20"/>
                <w:sz w:val="24"/>
              </w:rPr>
              <w:t xml:space="preserve">Арабська </w:t>
            </w:r>
            <w:r>
              <w:rPr>
                <w:color w:val="000000"/>
                <w:sz w:val="24"/>
              </w:rPr>
              <w:t>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6,8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5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4,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4,8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а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8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1,8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7,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88,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50,9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0,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80,0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0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83,4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несуе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</w:rPr>
              <w:t>Острови,</w:t>
            </w:r>
            <w:r>
              <w:rPr>
                <w:color w:val="000000"/>
                <w:sz w:val="24"/>
              </w:rPr>
              <w:t xml:space="preserve">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44,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544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3,3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а-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,7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9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20,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2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7,2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8,9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60,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759,26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54,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753,3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1:00Z</dcterms:created>
  <dc:creator>ws0010</dc:creator>
  <dc:description/>
  <dc:language>en-US</dc:language>
  <cp:lastModifiedBy>ZED</cp:lastModifiedBy>
  <cp:lastPrinted>2007-11-07T14:15:00Z</cp:lastPrinted>
  <dcterms:modified xsi:type="dcterms:W3CDTF">2007-11-13T07:21:00Z</dcterms:modified>
  <cp:revision>2</cp:revision>
  <dc:subject/>
  <dc:title>ЗОВНІШНЯ ТОРГІВЛЯ ТОВАРАМИ</dc:title>
</cp:coreProperties>
</file>