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8 року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332"/>
        <w:gridCol w:w="1191"/>
        <w:gridCol w:w="1190"/>
        <w:gridCol w:w="1107"/>
        <w:gridCol w:w="84"/>
        <w:gridCol w:w="1191"/>
      </w:tblGrid>
      <w:tr>
        <w:trPr>
          <w:trHeight w:val="161" w:hRule="atLeast"/>
        </w:trPr>
        <w:tc>
          <w:tcPr>
            <w:tcW w:w="30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4" w:hRule="atLeast"/>
        </w:trPr>
        <w:tc>
          <w:tcPr>
            <w:tcW w:w="30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3288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3133,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0154,77</w:t>
            </w:r>
          </w:p>
        </w:tc>
      </w:tr>
      <w:tr>
        <w:trPr>
          <w:trHeight w:val="119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06687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73070,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7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3616,8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1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1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99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263,9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7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2964,4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9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81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39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4,0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5,2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631,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36,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804,6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8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52,8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94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2,1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2,1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631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617,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2014,5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9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9,4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9,3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02,3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,0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99,3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6600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0063,0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26537,9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004,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401,4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602,8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6,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52,5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б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3,1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7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26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,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3,6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52,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4,7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7,6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ібралтар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,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5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933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8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2,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990,5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9,3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47,4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0,4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4,3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5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0,6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428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8,1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50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83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05,6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77,4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6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2,8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3,7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25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2,9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2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2,3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кедонія, Колишня Югославська Республік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0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91,3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330,7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97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27,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69,7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925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3,8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61,3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5,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7,8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1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4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0,4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58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12,0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6,1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5,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04,1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2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5,6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83,3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3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,2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2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87,8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55,0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1191"/>
        <w:gridCol w:w="1191"/>
      </w:tblGrid>
      <w:tr>
        <w:trPr>
          <w:trHeight w:val="267" w:hRule="atLeast"/>
        </w:trPr>
        <w:tc>
          <w:tcPr>
            <w:tcW w:w="31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1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9,1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,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1,1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2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78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36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7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7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14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2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92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6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84,4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6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6,8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90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634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563,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070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4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4,4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38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668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'єтна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,8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07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9,7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37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49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7,5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2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2,9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2,9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8,8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30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2,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38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27,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95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227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мбодж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т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64,9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7,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81,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6743,6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9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79,2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йська Народно-Демократичн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6,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99,3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,3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,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,7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'єднані Арабські Емі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7,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3,2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6,1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18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3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00,9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02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02,2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4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6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рабська </w:t>
            </w: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90,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1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4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9,8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5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13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0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70,0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983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54,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328,7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8,3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6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64,2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88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82,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34,6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751,6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н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2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9,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345,3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866,1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2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6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1190"/>
        <w:gridCol w:w="1"/>
        <w:gridCol w:w="1190"/>
        <w:gridCol w:w="1"/>
      </w:tblGrid>
      <w:tr>
        <w:trPr>
          <w:trHeight w:val="267" w:hRule="atLeast"/>
        </w:trPr>
        <w:tc>
          <w:tcPr>
            <w:tcW w:w="314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</w:trPr>
        <w:tc>
          <w:tcPr>
            <w:tcW w:w="3149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верес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1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6,5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6,5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,1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8,0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ґ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7,3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86,5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йшел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96,3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ьєрра-Леоне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оафрикан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8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2,4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124,9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9072,5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нґіль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,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8,6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97,8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рбадо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3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69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34,5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830,0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Вірґінські </w:t>
            </w:r>
            <w:r>
              <w:rPr>
                <w:color w:val="000000"/>
                <w:spacing w:val="-20"/>
                <w:sz w:val="24"/>
                <w:lang w:eastAsia="ru-RU"/>
              </w:rPr>
              <w:t>Острови</w:t>
            </w:r>
            <w:r>
              <w:rPr>
                <w:color w:val="000000"/>
                <w:sz w:val="24"/>
                <w:lang w:eastAsia="ru-RU"/>
              </w:rPr>
              <w:t>, Британськ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9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6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,6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5945,9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945,9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мін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0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35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3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1,35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0,5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6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5,6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ста-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8,52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0,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38,52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9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ські Антильськ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4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ра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3,6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7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Кітс і Нев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4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3,0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52,27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79,21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5,0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6,0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538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2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38,04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10,9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36,26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336,26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шал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07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26:00Z</dcterms:created>
  <dc:creator>ws0010</dc:creator>
  <dc:description/>
  <dc:language>en-US</dc:language>
  <cp:lastModifiedBy>ZED</cp:lastModifiedBy>
  <cp:lastPrinted>2008-10-06T14:32:00Z</cp:lastPrinted>
  <dcterms:modified xsi:type="dcterms:W3CDTF">2008-11-06T21:26:00Z</dcterms:modified>
  <cp:revision>2</cp:revision>
  <dc:subject/>
  <dc:title>ЗОВНІШНЯ ТОРГІВЛЯ ТОВАРАМИ</dc:title>
</cp:coreProperties>
</file>