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191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402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5714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46877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35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950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4032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1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0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7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570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81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9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9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70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27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436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2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20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7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7049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764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/>
              </w:rPr>
              <w:t>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2844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13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17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67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42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5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44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62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9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89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9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89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0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142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3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62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8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957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0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09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439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1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66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8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5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35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39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3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9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4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31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65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31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4868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96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9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474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7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72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20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6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4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46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8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8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8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68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4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47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7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100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43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5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8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8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82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76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65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0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939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9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2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6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2,9</w:t>
            </w:r>
          </w:p>
        </w:tc>
      </w:tr>
      <w:tr>
        <w:trPr>
          <w:trHeight w:val="22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22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8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360,5</w:t>
            </w:r>
          </w:p>
        </w:tc>
      </w:tr>
      <w:tr>
        <w:trPr>
          <w:trHeight w:val="22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28,0</w:t>
            </w:r>
          </w:p>
        </w:tc>
      </w:tr>
      <w:tr>
        <w:trPr>
          <w:trHeight w:val="22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0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6180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12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25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252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64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21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601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27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278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5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1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772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4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40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10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104,4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45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2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23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9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92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79332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4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444,5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20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43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28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24282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6,5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13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8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9136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00,3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71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92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1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13,5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53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,3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8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1149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533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73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313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559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4995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4995,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18 серпня 2009р. Грузія офіційно вийшла із складу країн учасників СНД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3:00Z</dcterms:created>
  <dc:creator>ws0010</dc:creator>
  <dc:description/>
  <dc:language>en-US</dc:language>
  <cp:lastModifiedBy>L.Sherbova</cp:lastModifiedBy>
  <cp:lastPrinted>2009-11-17T09:39:00Z</cp:lastPrinted>
  <dcterms:modified xsi:type="dcterms:W3CDTF">2009-11-17T08:25:00Z</dcterms:modified>
  <cp:revision>7</cp:revision>
  <dc:subject/>
  <dc:title>ЗОВНІШНЯ ТОРГІВЛЯ ТОВАРАМИ</dc:title>
</cp:coreProperties>
</file>