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вересень 201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703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515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1879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482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776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70597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6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1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3366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4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174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85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28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9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937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5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0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6220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738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8194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8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3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7474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2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21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2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3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2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1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112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9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257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247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29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3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а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9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02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65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5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08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05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74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3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40,8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7,0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8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0,2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85,6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96,6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2,5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05,7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7,3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6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4867,3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5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9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565,6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,7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8,7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2,3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2,6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9,1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15,0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7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1,0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4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244,3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3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,8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622,4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7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6,8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85,9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9,1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78,1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2,8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5,3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87,9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785,5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77,6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75,2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5,7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7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276,8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0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31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267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0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6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417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7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3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3606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0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463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нґо, Демократична Республі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73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і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72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5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64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е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18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974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тральноафри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7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9197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048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2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6232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7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0488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46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ські Анти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3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267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324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4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41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80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7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7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102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179" w:hRule="atLeast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6:27:00Z</dcterms:created>
  <dc:creator>ws0010</dc:creator>
  <dc:description/>
  <dc:language>en-US</dc:language>
  <cp:lastModifiedBy>ZED</cp:lastModifiedBy>
  <cp:lastPrinted>2011-09-30T14:31:00Z</cp:lastPrinted>
  <dcterms:modified xsi:type="dcterms:W3CDTF">2011-11-04T06:47:00Z</dcterms:modified>
  <cp:revision>4</cp:revision>
  <dc:subject/>
  <dc:title>ЗОВНІШНЯ ТОРГІВЛЯ ТОВАРАМИ</dc:title>
</cp:coreProperties>
</file>