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>за січень–вересень 2013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45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719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477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241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285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66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718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6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19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32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8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29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65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63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6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434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91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522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13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56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56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6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2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1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0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6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6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5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3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4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2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7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3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8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3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4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7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7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9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7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8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7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9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0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51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07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1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7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4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9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5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83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7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30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1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44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59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85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7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4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14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92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8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46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752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8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38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3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3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0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1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6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6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4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3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5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6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3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2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3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2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9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6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67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460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і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кваторіальн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82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21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79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5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і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7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8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юньйо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ґ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20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9545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05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3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025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ґінські Острови (Брит.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дура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5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229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4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90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94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74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4"/>
                <w:szCs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8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907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44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май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7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102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1:19:00Z</dcterms:created>
  <dc:creator>ws0010</dc:creator>
  <dc:description/>
  <cp:keywords/>
  <dc:language>en-US</dc:language>
  <cp:lastModifiedBy>L.Chenash</cp:lastModifiedBy>
  <cp:lastPrinted>2013-03-13T07:55:00Z</cp:lastPrinted>
  <dcterms:modified xsi:type="dcterms:W3CDTF">2013-11-01T11:10:00Z</dcterms:modified>
  <cp:revision>16</cp:revision>
  <dc:subject/>
  <dc:title>ЗОВНІШНЯ ТОРГІВЛЯ ТОВАРАМИ</dc:title>
</cp:coreProperties>
</file>