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</w:rPr>
        <w:t>за 9 місяців 2014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04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734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486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248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4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3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8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8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7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40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2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88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6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7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90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7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2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62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0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9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1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есуе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ґінські Острови (Брит.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6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79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679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дура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7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6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6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9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39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0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торіальн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99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99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8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6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8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3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74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44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2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9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7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7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5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9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5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0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38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09,7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281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38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5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1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йман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9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8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9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8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9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3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3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6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03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4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б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7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7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7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3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і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7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7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0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8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6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1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9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2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3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0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87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6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‘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4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3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0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0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796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уа-Нова 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2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3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9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253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6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75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59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157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3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0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93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06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440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7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3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30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2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1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4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842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12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3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9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3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72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1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0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10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8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н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96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6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721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у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0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2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0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5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93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21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2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92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4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1,3</w:t>
            </w:r>
          </w:p>
        </w:tc>
      </w:tr>
      <w:tr>
        <w:trPr>
          <w:trHeight w:val="68" w:hRule="atLeast"/>
          <w:cantSplit w:val="true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4"/>
                <w:szCs w:val="4"/>
              </w:rPr>
            </w:pPr>
            <w:r>
              <w:rPr>
                <w:bCs/>
                <w:color w:val="000000"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1:05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14-11-04T14:04:00Z</dcterms:modified>
  <cp:revision>48</cp:revision>
  <dc:subject/>
  <dc:title>ЗОВНІШНЯ ТОРГІВЛЯ ТОВАРАМИ</dc:title>
</cp:coreProperties>
</file>