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9 місяців 2016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8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15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15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976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376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599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11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5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7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ериканське Само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5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га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9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8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7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1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34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19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214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8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9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59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итанська Територія             в Індійському Океан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8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ркіна-Фас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6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30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3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0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ґінські Острови (СШ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69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666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7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3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4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04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рен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9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і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,7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15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15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49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13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47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36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66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9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4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1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1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9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34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3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9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4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6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6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0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0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9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0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9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9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йман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3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4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6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8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го, 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4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0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-д’Іву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б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3,6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8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15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15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2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2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6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6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і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дагаск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в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і Віддалені Острови 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0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1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1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кронезія, Федеративні Шт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1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8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0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7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5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48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‘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5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7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ес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8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0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92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9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2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54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0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14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56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15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15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0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57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84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ег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49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2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00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2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0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559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84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3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7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95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0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8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74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3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4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85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31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3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у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5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48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0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88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04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03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8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1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май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14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37,1</w:t>
            </w:r>
          </w:p>
        </w:tc>
      </w:tr>
      <w:tr>
        <w:trPr>
          <w:trHeight w:val="68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4"/>
                <w:szCs w:val="4"/>
              </w:rPr>
            </w:pPr>
            <w:r>
              <w:rPr>
                <w:bCs/>
                <w:color w:val="000000"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>© Головне управління статистики у Миколаївській області, 2016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7:34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6-10-22T12:58:00Z</dcterms:modified>
  <cp:revision>46</cp:revision>
  <dc:subject/>
  <dc:title>ЗОВНІШНЯ ТОРГІВЛЯ ТОВАРАМИ</dc:title>
</cp:coreProperties>
</file>