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1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26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5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1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6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6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98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98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47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83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12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6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9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9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0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12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1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33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2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6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7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8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9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9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9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7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0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7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ька Ґві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7-11-06T06:06:00Z</dcterms:modified>
  <cp:revision>30</cp:revision>
  <dc:subject/>
  <dc:title>ЗОВНІШНЯ ТОРГІВЛЯ ТОВАРАМИ</dc:title>
</cp:coreProperties>
</file>