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7 року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4539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3193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1345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53037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943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4093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1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1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53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8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94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9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4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9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6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87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6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9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75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0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6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1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7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3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462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93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369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1501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4249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251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223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442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80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9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2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28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9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0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оснія і Герце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8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4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34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7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2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0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3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7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14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93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79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7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9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82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4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75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56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18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74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23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48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0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3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8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40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41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6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5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45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74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29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5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48,8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70"/>
        <w:gridCol w:w="1205"/>
        <w:gridCol w:w="1"/>
        <w:gridCol w:w="1135"/>
        <w:gridCol w:w="69"/>
        <w:gridCol w:w="1205"/>
        <w:gridCol w:w="1"/>
        <w:gridCol w:w="1133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5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5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9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3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7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2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82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92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0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0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2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6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4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1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8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9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5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5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285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01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84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3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56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0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5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22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3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39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6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9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6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0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5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4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874,9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1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2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5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7,4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,8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'єднані Арабські Емірати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z w:val="24"/>
              </w:rPr>
              <w:t>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3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1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5,9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4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4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55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0</w:t>
            </w:r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84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4,2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,71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7,5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6"/>
        <w:gridCol w:w="1135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83,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16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6,9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,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96,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503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2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Лів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pacing w:val="-2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5,1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1,8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94,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50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055,4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9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29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2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41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</w:rPr>
              <w:t>Острови,</w:t>
            </w:r>
            <w:r>
              <w:rPr>
                <w:color w:val="000000"/>
                <w:sz w:val="24"/>
              </w:rPr>
              <w:t xml:space="preserve">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65,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965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0,7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,7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2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2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6,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6,3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2,7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39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224,6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33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218,7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Україн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3:00Z</dcterms:created>
  <dc:creator>ws0010</dc:creator>
  <dc:description/>
  <dc:language>en-US</dc:language>
  <cp:lastModifiedBy>ZED</cp:lastModifiedBy>
  <cp:lastPrinted>2007-11-07T14:15:00Z</cp:lastPrinted>
  <dcterms:modified xsi:type="dcterms:W3CDTF">2007-12-11T12:03:00Z</dcterms:modified>
  <cp:revision>2</cp:revision>
  <dc:subject/>
  <dc:title>ЗОВНІШНЯ ТОРГІВЛЯ ТОВАРАМИ</dc:title>
</cp:coreProperties>
</file>