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жовтень 2008 року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332"/>
        <w:gridCol w:w="1191"/>
        <w:gridCol w:w="1190"/>
        <w:gridCol w:w="1107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4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80164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44940,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7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35223,8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55100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95404,4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9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59696,5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43,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43,7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67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591,2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5423,7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67,6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2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39,4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24,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88,9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5,7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44,4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735,2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790,7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91,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,2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55,05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0,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3,7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87,0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8734,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096,5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637,4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джикиста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2,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2,2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,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,1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02,3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4,2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68,05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25063,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8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49535,7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75527,3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816,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768,9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047,9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0,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06,6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бан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3,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3,1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911,8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,5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77,2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71,7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0,7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81,0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ібралтар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5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933,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8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2,7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990,5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8,5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068,3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65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7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10,7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749,7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7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49,7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ланд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5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,5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930,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42,1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187,8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589,7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04,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84,85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0,4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6,4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4,0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52,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5,5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27,2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 Республік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7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7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35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59,1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423,2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07,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11,6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96,0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970,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6,2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74,65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25,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20,2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94,4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,4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0,4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49,5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64,3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85,15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5,6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04,1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9,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6,7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37,6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2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9,1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68,7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800,4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31,6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0"/>
        <w:gridCol w:w="29"/>
        <w:gridCol w:w="1162"/>
        <w:gridCol w:w="57"/>
        <w:gridCol w:w="1134"/>
      </w:tblGrid>
      <w:tr>
        <w:trPr>
          <w:trHeight w:val="312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6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,7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6,07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7,7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97,73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16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01,9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1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85,08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8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7,89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65,0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3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113,22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6,2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34,34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6,9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78,30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0092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558,6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534,11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гані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8,8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8,87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97,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8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97,27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'єтна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4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0,42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0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7,50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14,3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2,9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11,36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6,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5,5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1,09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1,6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31,63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8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8,85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872,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8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8,7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23,54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914,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87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914,23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бодж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2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та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4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4,93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03,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466,9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163,33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8979,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72,22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3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615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4,39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1,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7,4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15,67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2,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2,36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5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1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9,52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7,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0,4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4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53,26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18,9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2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9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200,99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229,8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229,87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,4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7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6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80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Сірійська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Арабська </w:t>
            </w:r>
            <w:r>
              <w:rPr>
                <w:color w:val="000000"/>
                <w:sz w:val="24"/>
                <w:lang w:eastAsia="ru-RU"/>
              </w:rPr>
              <w:t>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37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1,0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44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26,48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6,1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04,02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, Провінція Китаю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0,5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9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40,50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863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61,5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501,65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4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38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,0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0,27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7089,6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7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913,49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27,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724,8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7697,11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н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0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а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1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0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261,6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5931,13</w:t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3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8,3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90"/>
        <w:gridCol w:w="1191"/>
        <w:gridCol w:w="1190"/>
        <w:gridCol w:w="1"/>
        <w:gridCol w:w="1190"/>
        <w:gridCol w:w="1"/>
        <w:gridCol w:w="1190"/>
        <w:gridCol w:w="1"/>
      </w:tblGrid>
      <w:tr>
        <w:trPr>
          <w:trHeight w:val="312" w:hRule="atLeast"/>
        </w:trPr>
        <w:tc>
          <w:tcPr>
            <w:tcW w:w="3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4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6,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6,58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кі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т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,12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918,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8,08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ґе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,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,35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9,5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58,67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йшел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1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д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6,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6,39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ьєрра-Леоне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Центральноафрикан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85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98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076,1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6977,54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ґіль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8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5,1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74,32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рбадос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,60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0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4,75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75,2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270,69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Вірґінські </w:t>
            </w:r>
            <w:r>
              <w:rPr>
                <w:color w:val="000000"/>
                <w:spacing w:val="-20"/>
                <w:sz w:val="24"/>
                <w:lang w:eastAsia="ru-RU"/>
              </w:rPr>
              <w:t>Острови</w:t>
            </w:r>
            <w:r>
              <w:rPr>
                <w:color w:val="000000"/>
                <w:sz w:val="24"/>
                <w:lang w:eastAsia="ru-RU"/>
              </w:rPr>
              <w:t>, Британськ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45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6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0,61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279,7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279,75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0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3,5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3,50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7,2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57,89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ста-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0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6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51,04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1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2,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,18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ські Антильськ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73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раґв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6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3,60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у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7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71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Кітс і Невіс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7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279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2,2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572,38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руґв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іл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7,0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0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90,28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07,0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380,01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70,6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370,66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шаллов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ва Зела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4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,42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49:00Z</dcterms:created>
  <dc:creator>ws0010</dc:creator>
  <dc:description/>
  <dc:language>en-US</dc:language>
  <cp:lastModifiedBy>ZED</cp:lastModifiedBy>
  <cp:lastPrinted>2008-10-06T14:32:00Z</cp:lastPrinted>
  <dcterms:modified xsi:type="dcterms:W3CDTF">2008-12-10T06:43:00Z</dcterms:modified>
  <cp:revision>4</cp:revision>
  <dc:subject/>
  <dc:title>ЗОВНІШНЯ ТОРГІВЛЯ ТОВАРАМИ</dc:title>
</cp:coreProperties>
</file>