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Географічна структура зовнішньої торгівлі товарами</w:t>
      </w:r>
      <w:r>
        <w:rPr>
          <w:b/>
          <w:color w:val="000000"/>
          <w:sz w:val="28"/>
          <w:lang w:val="en-US"/>
        </w:rPr>
        <w:t xml:space="preserve"> </w:t>
      </w:r>
      <w:r>
        <w:rPr>
          <w:b/>
          <w:color w:val="000000"/>
          <w:sz w:val="28"/>
        </w:rPr>
        <w:t>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жовтень 2009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5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6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135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470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66501,0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  <w:r>
              <w:rPr>
                <w:b/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8993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106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79240,0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2,6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78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256,5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3,6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6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28,0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78,5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86,3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34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8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573,9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0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052,3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2,2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64,9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2366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364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ru-RU" w:eastAsia="ru-RU"/>
              </w:rPr>
              <w:t>387261,0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0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3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661,7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04,4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24,4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381,5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1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9,3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9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8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078,4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7,0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94,9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,1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5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395,4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4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0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198,3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8,5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7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7,9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1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1,6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8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175,2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3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009,9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417,5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2,5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8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5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28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69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е Королівств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05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78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4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5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823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9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79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56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0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8913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10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3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9671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2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3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306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4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0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46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4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53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2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191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6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86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6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69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8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692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6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691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2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8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611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6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75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42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к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6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13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2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201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7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735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89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0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6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21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4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26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5"/>
        <w:gridCol w:w="1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63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3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7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7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8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877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8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8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2490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ократична Республіка Кон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52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8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753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84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1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48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йшел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40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04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40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8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9953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453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8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62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ґінські Острови, Британськ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7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5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4514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75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5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2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82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9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і Штати Америк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555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3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7"/>
        <w:gridCol w:w="1078"/>
        <w:gridCol w:w="113"/>
        <w:gridCol w:w="1092"/>
        <w:gridCol w:w="99"/>
        <w:gridCol w:w="1106"/>
        <w:gridCol w:w="85"/>
        <w:gridCol w:w="1191"/>
      </w:tblGrid>
      <w:tr>
        <w:trPr>
          <w:trHeight w:val="31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клендські Острови (Мальвінські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3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3,6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8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1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92,8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95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995,8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95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995,8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З 18 серпня 2009р. Грузія офіційно вийшла із складу країн-учасниць СНД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6:08:00Z</dcterms:created>
  <dc:creator>ws0010</dc:creator>
  <dc:description/>
  <dc:language>en-US</dc:language>
  <cp:lastModifiedBy>ZED</cp:lastModifiedBy>
  <cp:lastPrinted>2009-11-06T13:57:00Z</cp:lastPrinted>
  <dcterms:modified xsi:type="dcterms:W3CDTF">2009-12-10T06:25:00Z</dcterms:modified>
  <cp:revision>4</cp:revision>
  <dc:subject/>
  <dc:title>ЗОВНІШНЯ ТОРГІВЛЯ ТОВАРАМИ</dc:title>
</cp:coreProperties>
</file>