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1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437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333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1031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804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487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1697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7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0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99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9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1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2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8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33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43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4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632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3845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78621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6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0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27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5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39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11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19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93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80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4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7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4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659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348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774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66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7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47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1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394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1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6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74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34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45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17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42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8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19351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89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01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1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55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2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4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797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71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007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2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77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5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99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2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0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0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061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04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7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6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9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90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1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56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7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6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098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тсв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4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687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3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328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0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8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даґ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8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ьєрра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4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410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ґ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3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569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4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916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795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87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2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2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2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3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6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0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6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7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</w:rPr>
              <w:t>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</w:rPr>
              <w:t>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6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3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802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8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0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1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47:00Z</dcterms:created>
  <dc:creator>ws0010</dc:creator>
  <dc:description/>
  <dc:language>en-US</dc:language>
  <cp:lastModifiedBy>ZED</cp:lastModifiedBy>
  <cp:lastPrinted>2010-09-09T09:13:00Z</cp:lastPrinted>
  <dcterms:modified xsi:type="dcterms:W3CDTF">2010-11-30T06:56:00Z</dcterms:modified>
  <cp:revision>11</cp:revision>
  <dc:subject/>
  <dc:title>ЗОВНІШНЯ ТОРГІВЛЯ ТОВАРАМИ</dc:title>
</cp:coreProperties>
</file>