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86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190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957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294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4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5357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0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414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9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8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0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83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891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149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421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3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3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898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7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7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5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72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69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20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7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76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84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0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7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76,2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4,6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87,3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25,7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77,9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,2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9,9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7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937,5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0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4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620,8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,6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5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08,5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,8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01,4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0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7,7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499,6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860,4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3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0,0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16,1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1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13,6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,9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,7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62,1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28,2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5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22,2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44,6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0,2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2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97,5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8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59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7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748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8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897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4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86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82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31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264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402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638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2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50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6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852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35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80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05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17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10:00Z</dcterms:created>
  <dc:creator>ws0010</dc:creator>
  <dc:description/>
  <dc:language>en-US</dc:language>
  <cp:lastModifiedBy>ZED</cp:lastModifiedBy>
  <cp:lastPrinted>2011-09-30T14:31:00Z</cp:lastPrinted>
  <dcterms:modified xsi:type="dcterms:W3CDTF">2011-12-02T06:25:00Z</dcterms:modified>
  <cp:revision>5</cp:revision>
  <dc:subject/>
  <dc:title>ЗОВНІШНЯ ТОРГІВЛЯ ТОВАРАМИ</dc:title>
</cp:coreProperties>
</file>