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жовт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42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28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4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7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8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8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8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21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6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6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16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025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39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58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8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7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9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63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0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5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6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00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1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9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2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>Шрі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1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2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08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7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26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ьєра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5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ґ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7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23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9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т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7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28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25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0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12-03T07:27:00Z</dcterms:modified>
  <cp:revision>15</cp:revision>
  <dc:subject/>
  <dc:title>ЗОВНІШНЯ ТОРГІВЛЯ ТОВАРАМИ</dc:title>
</cp:coreProperties>
</file>