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жовт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59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9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0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6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8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8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4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83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96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4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51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3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рс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5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8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8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7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1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9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8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3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юнь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03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0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, Багатонаціональна Держа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0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50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8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93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80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19:00Z</dcterms:created>
  <dc:creator>ws0010</dc:creator>
  <dc:description/>
  <cp:keywords/>
  <dc:language>en-US</dc:language>
  <cp:lastModifiedBy>L.Chenash</cp:lastModifiedBy>
  <cp:lastPrinted>2013-03-13T07:55:00Z</cp:lastPrinted>
  <dcterms:modified xsi:type="dcterms:W3CDTF">2013-12-03T11:08:00Z</dcterms:modified>
  <cp:revision>18</cp:revision>
  <dc:subject/>
  <dc:title>ЗОВНІШНЯ ТОРГІВЛЯ ТОВАРАМИ</dc:title>
</cp:coreProperties>
</file>