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27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7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798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286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6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унд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360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8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2315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87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5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6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8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4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5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2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1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2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8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7,3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11-30T12:59:00Z</dcterms:modified>
  <cp:revision>25</cp:revision>
  <dc:subject/>
  <dc:title>ЗОВНІШНЯ ТОРГІВЛЯ ТОВАРАМИ</dc:title>
</cp:coreProperties>
</file>