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жовтень 2016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74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68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054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3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нське Само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2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2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52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287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0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62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а Територія             в Індійському Океа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кіна-Фас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6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СШ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27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228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9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04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рен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8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81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98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7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6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1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0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7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0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го, 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8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5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в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 Віддалені Острови 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7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9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кронезія, Федеративні Шт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4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1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ес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5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4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9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88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33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4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88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4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2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0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2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168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84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80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8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51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50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09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8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28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9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30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59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0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9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14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2,6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34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6-11-30T12:31:00Z</dcterms:modified>
  <cp:revision>48</cp:revision>
  <dc:subject/>
  <dc:title>ЗОВНІШНЯ ТОРГІВЛЯ ТОВАРАМИ</dc:title>
</cp:coreProperties>
</file>