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1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74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0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45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9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7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81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9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81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90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7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2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6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5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8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6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9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4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 Віддалені Острови 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9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4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5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6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7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9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9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о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5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2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5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9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1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узька Ґві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2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9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7-12-21T05:31:00Z</dcterms:modified>
  <cp:revision>35</cp:revision>
  <dc:subject/>
  <dc:title>ЗОВНІШНЯ ТОРГІВЛЯ ТОВАРАМИ</dc:title>
</cp:coreProperties>
</file>