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07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8560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7838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0721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5140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415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3724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29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29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30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94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35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6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528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9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6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36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33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07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174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1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28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2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6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462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91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270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3420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6422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997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512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778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33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3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13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2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8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74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7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16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оснія і Герце</w:t>
            </w:r>
            <w:r>
              <w:rPr>
                <w:sz w:val="24"/>
              </w:rPr>
              <w:t>ґ</w:t>
            </w:r>
            <w:r>
              <w:rPr>
                <w:color w:val="000000"/>
                <w:sz w:val="24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5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00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0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62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1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3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7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2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7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5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55,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83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9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5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3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2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4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79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2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06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48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0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54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2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4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8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7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5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58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2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5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45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4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595,2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42"/>
        <w:gridCol w:w="1133"/>
        <w:gridCol w:w="1"/>
        <w:gridCol w:w="1135"/>
        <w:gridCol w:w="140"/>
        <w:gridCol w:w="1134"/>
        <w:gridCol w:w="1"/>
        <w:gridCol w:w="1133"/>
        <w:gridCol w:w="1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ru-RU" w:eastAsia="ru-RU"/>
              </w:rPr>
            </w:pPr>
            <w:r>
              <w:rPr>
                <w:color w:val="000000"/>
                <w:sz w:val="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бія і Чорногор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8,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5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1,4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9,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7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5,4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8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3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7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3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9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2,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36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6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3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9,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6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6,2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3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7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15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2,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,3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2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9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569,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27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242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2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2,5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2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0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26,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5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00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3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65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6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7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5,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82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557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19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097,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,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,5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'єднані Арабські Емірат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,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47,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7,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98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98,7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7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</w:rPr>
              <w:t xml:space="preserve">Арабська </w:t>
            </w:r>
            <w:r>
              <w:rPr>
                <w:color w:val="000000"/>
                <w:sz w:val="24"/>
              </w:rPr>
              <w:t>Республі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8,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6,0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77,8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01,82</w:t>
            </w:r>
          </w:p>
        </w:tc>
      </w:tr>
      <w:tr>
        <w:trPr>
          <w:trHeight w:val="251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4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08,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8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20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35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9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3,98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19,7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6"/>
        <w:gridCol w:w="1135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02,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20,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1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5,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99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374,3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12,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68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6,5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1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0,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3,6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,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6,0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1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а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96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4,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21,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46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025,0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8,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08,5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5,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04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несуе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58,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158,4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,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0,2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а-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5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46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8,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8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ру</w:t>
            </w:r>
            <w:r>
              <w:rPr>
                <w:sz w:val="24"/>
              </w:rPr>
              <w:t>ґ</w:t>
            </w:r>
            <w:r>
              <w:rPr>
                <w:color w:val="000000"/>
                <w:sz w:val="24"/>
              </w:rPr>
              <w:t>в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8,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8,5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49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935,34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44,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929,43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Україн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06:00Z</dcterms:created>
  <dc:creator>ws0010</dc:creator>
  <dc:description/>
  <dc:language>en-US</dc:language>
  <cp:lastModifiedBy>ZED</cp:lastModifiedBy>
  <cp:lastPrinted>2007-11-07T14:15:00Z</cp:lastPrinted>
  <dcterms:modified xsi:type="dcterms:W3CDTF">2008-01-14T11:06:00Z</dcterms:modified>
  <cp:revision>2</cp:revision>
  <dc:subject/>
  <dc:title>ЗОВНІШНЯ ТОРГІВЛЯ ТОВАРАМИ</dc:title>
</cp:coreProperties>
</file>