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1247"/>
        <w:gridCol w:w="1163"/>
        <w:gridCol w:w="1134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01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2677,8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1071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701960,2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6218,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863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7585,3</w:t>
            </w:r>
            <w:r>
              <w:rPr>
                <w:b/>
                <w:color w:val="000000"/>
                <w:sz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4,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4,0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49,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97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5120,5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7,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9,7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41,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6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5,0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111,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35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624,1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8,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1,9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0,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7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757,2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06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350,3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,7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,7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26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02,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15,6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6459,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208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4374,8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528,1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61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366,2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05,6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11,8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4,1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43,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2,8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43,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9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0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82,7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9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59,0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3,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8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7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7,9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5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30,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829,9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12,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25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87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0,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5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4,5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4,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3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1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24,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79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54,5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52,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71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0,3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70,8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9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70,9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6,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7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1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5,1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69,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1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7,8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5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4,1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29"/>
        <w:gridCol w:w="1219"/>
        <w:gridCol w:w="1134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8,55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9,4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9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4,1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0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2,88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62,2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46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,9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08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22,0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072,98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82,4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79,12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27,3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8,3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6,5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3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1,9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7,9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127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62,22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365,3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7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7,0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8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7,2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45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8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2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,0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24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7,96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6,2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2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,3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4,1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6,7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6,7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80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8,76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31,6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87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08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87,9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22,8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319,1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9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2,2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9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,3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7,55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04,5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9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9,4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28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9,2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0,4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3,2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23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6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05,1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949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949,0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8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91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02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80,9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4,31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12,2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7,6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87,6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85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3,1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62,8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5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5,5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8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0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0,2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72,0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95,9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41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65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924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4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61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677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2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2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8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3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8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8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9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5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83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748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5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55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2,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5111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63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959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52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852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0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9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1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0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8,0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17,0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3,9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27,1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10,8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83,8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74,4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74,4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53:00Z</dcterms:created>
  <dc:creator>ws0010</dc:creator>
  <dc:description/>
  <dc:language>en-US</dc:language>
  <cp:lastModifiedBy>ZED</cp:lastModifiedBy>
  <cp:lastPrinted>2009-01-13T11:45:00Z</cp:lastPrinted>
  <dcterms:modified xsi:type="dcterms:W3CDTF">2009-01-14T08:59:00Z</dcterms:modified>
  <cp:revision>3</cp:revision>
  <dc:subject/>
  <dc:title>ЗОВНІШНЯ ТОРГІВЛЯ ТОВАРАМИ</dc:title>
</cp:coreProperties>
</file>