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листопад 2009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5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6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4794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0116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646785,1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раїни СНД</w:t>
            </w:r>
            <w:r>
              <w:rPr>
                <w:b/>
                <w:color w:val="000000"/>
                <w:sz w:val="24"/>
                <w:vertAlign w:val="superscript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5614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2397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32178,4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86,9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0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94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2937,1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2,4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2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9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69,3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2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03,2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до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2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92,7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267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055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122,0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59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5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597,2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8,4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38,0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9179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7719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14606,7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475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10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648,9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520,5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3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00,6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5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428,0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9,2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0,9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0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806,8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1,7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35,1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,1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74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272,9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5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0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2296,9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4,5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5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90,8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хтеншт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,2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2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4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85,5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6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14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5982,1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31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5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81659,7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2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563,2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2,3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9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7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73,0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1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5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42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80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лучене Королівств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34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4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98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6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443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42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3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6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9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981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0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604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60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19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9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9099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165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28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1372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фг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2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ґ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31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315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9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0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0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9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3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4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8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39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8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85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34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6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220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6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31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0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04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28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804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16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164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3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25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0017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6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77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7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72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ка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9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9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3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27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20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133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35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356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08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22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193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2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27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5"/>
        <w:gridCol w:w="1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363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7,9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4,8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64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1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510,7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8,0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13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8791,5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ократична Республіка Конґ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2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жі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007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77,9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66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6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545,7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торіальн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6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0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ґ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5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ійська Арабська Джамахі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99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998,5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ври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5,1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1,0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ґ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49,5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йшел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ма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4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40,8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0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04,5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4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2,9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4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40,8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0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66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2958,6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5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459,4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3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1,3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20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0195,4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ґінські Острови, Британськ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7,0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53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0530,5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ндура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інікан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46,0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1,0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2,8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5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82,2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68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7"/>
        <w:gridCol w:w="1078"/>
        <w:gridCol w:w="113"/>
        <w:gridCol w:w="1092"/>
        <w:gridCol w:w="99"/>
        <w:gridCol w:w="1106"/>
        <w:gridCol w:w="85"/>
        <w:gridCol w:w="1191"/>
      </w:tblGrid>
      <w:tr>
        <w:trPr>
          <w:trHeight w:val="312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3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лучені Штати Америк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9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00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571,3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ру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2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3,6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оклендські Острови (Мальвінські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3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13,6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8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2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84,1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95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966,4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95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8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995,8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а Кал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4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3" w:hRule="atLeast"/>
        </w:trPr>
        <w:tc>
          <w:tcPr>
            <w:tcW w:w="9103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З 18 серпня 2009р. Грузія офіційно вийшла із складу країн-учасниць СНД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7:00Z</dcterms:created>
  <dc:creator>ws0010</dc:creator>
  <dc:description/>
  <dc:language>en-US</dc:language>
  <cp:lastModifiedBy>ZED</cp:lastModifiedBy>
  <cp:lastPrinted>2009-11-06T13:57:00Z</cp:lastPrinted>
  <dcterms:modified xsi:type="dcterms:W3CDTF">2010-01-13T06:23:00Z</dcterms:modified>
  <cp:revision>3</cp:revision>
  <dc:subject/>
  <dc:title>ЗОВНІШНЯ ТОРГІВЛЯ ТОВАРАМИ</dc:title>
</cp:coreProperties>
</file>