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січень–листопад 2010 ро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312" w:hRule="atLeast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66" w:hRule="atLeast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стопад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стопад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Всього</w:t>
            </w:r>
            <w:r>
              <w:rPr>
                <w:b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35877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77472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1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584050,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Країни С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42908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9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32936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4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99720,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2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24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53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70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74166,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рм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6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52,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зах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14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7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66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иргиз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0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57,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лдо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1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3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88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039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735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3035,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джи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44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443,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уркме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7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79,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збе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0,7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Інші країни світ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92969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4"/>
                <w:lang w:val="ru-RU" w:eastAsia="ru-RU"/>
              </w:rPr>
              <w:t>10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44536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9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484329,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Європ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886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140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461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919,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лб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8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83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ль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51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12,7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0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5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054,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Ґібралт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5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30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103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96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5599,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ст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4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5,5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р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2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307,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сп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2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54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416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45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67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216,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ат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6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20,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4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15,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іхтенштей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2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юксембурґ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льт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0,5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8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88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8201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14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40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1255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рве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3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871,5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2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85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4330,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ртуґ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0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00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86,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9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285,7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р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9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69,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лова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5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8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880,5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лов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09,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получене Королівств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25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90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345,9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312" w:hRule="atLeast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21" w:hRule="atLeast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стопад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стопад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3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57,8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інля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59,8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ран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20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7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327,9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орват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17,5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1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803,7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орного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2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28,9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8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849,5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в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9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81,6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907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08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1986,1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ґладеш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80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800,3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хрей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8,2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’єтн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9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34,8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нконґ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8,8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у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90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873,6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6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14,4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27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61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657,8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ндоне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2,1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ра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7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74,4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ран, Іслам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626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5520,5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Йор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75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752,3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мбодж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4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ит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07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48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3405,2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4,6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рейська Народно-Демократичн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9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92,5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рея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41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3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469,8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увей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4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45,7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ів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29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298,9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лай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71,3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нго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0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’єднані Арабські Емір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2,2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м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8,6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500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,1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лестинська Терито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9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91,4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удівська Ара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769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7152,7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нґапу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2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7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рійська Араб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75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47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736,2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їла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7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6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773,2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йвань, Провінція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7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4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76,4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ур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50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94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560,8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іліпп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1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11,4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312" w:hRule="atLeast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21" w:hRule="atLeast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стопад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стопад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рі-Лан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18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Яп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7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5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42,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585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65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2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8201,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отсв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Ґ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9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42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95728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мократична Республіка Конґ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435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4347,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ваторіальна Ґ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,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фіоп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50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508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меру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86,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28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285,5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мор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іб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8,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івійська Арабська Джамахі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0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02,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в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5,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даґаск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рок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7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48,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іґ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’єднана Республіка Танз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6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69,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івденна 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63,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йшел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д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9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93,7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Сьєрра</w:t>
            </w:r>
            <w:r>
              <w:rPr>
                <w:color w:val="000000"/>
                <w:sz w:val="24"/>
                <w:lang w:val="en-US"/>
              </w:rPr>
              <w:t>-</w:t>
            </w:r>
            <w:r>
              <w:rPr>
                <w:color w:val="000000"/>
                <w:sz w:val="24"/>
              </w:rPr>
              <w:t>Леоне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0,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оґ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ун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41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53410,5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ґан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1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10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ме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9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805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42254,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нтиґуа і Барбу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рген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634,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гам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рбадо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ліз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2,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олі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разі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06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6054,5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рґінські Острови, Британськ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4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Ґай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87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1878,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Ґватемал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7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873,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мін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мінікан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701"/>
        <w:gridCol w:w="1205"/>
        <w:gridCol w:w="127"/>
        <w:gridCol w:w="1078"/>
        <w:gridCol w:w="113"/>
        <w:gridCol w:w="1092"/>
        <w:gridCol w:w="99"/>
        <w:gridCol w:w="1106"/>
        <w:gridCol w:w="85"/>
        <w:gridCol w:w="1191"/>
      </w:tblGrid>
      <w:tr>
        <w:trPr>
          <w:trHeight w:val="312" w:hRule="atLeast"/>
        </w:trPr>
        <w:tc>
          <w:tcPr>
            <w:tcW w:w="300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21" w:hRule="atLeast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стопад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стопад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вадо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89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6,9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789,0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на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86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8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03,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6,4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2,3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лу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7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,5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уб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344,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1344,1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кс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6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75,4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3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065,8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на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4,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22,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4,8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,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2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Сент</w:t>
            </w:r>
            <w:r>
              <w:rPr>
                <w:color w:val="000000"/>
                <w:sz w:val="24"/>
                <w:lang w:val="ru-RU"/>
              </w:rPr>
              <w:t>–</w:t>
            </w:r>
            <w:r>
              <w:rPr>
                <w:color w:val="000000"/>
                <w:sz w:val="24"/>
              </w:rPr>
              <w:t>Вінсент і Ґренад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6,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1,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6,7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Сент</w:t>
            </w: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</w:rPr>
              <w:t>Кітс і Нев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7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получені Штати Америк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76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2,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693,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6,8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5717,5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і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,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9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7,2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встралія і Оке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,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2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68,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,4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065,4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встр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45,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9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021,9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ріба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2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ршалл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8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8,3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а Зе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3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23,0</w:t>
            </w:r>
          </w:p>
        </w:tc>
      </w:tr>
      <w:tr>
        <w:trPr>
          <w:trHeight w:val="23" w:hRule="atLeast"/>
        </w:trPr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  <w:tr>
        <w:trPr>
          <w:trHeight w:val="23" w:hRule="atLeast"/>
        </w:trPr>
        <w:tc>
          <w:tcPr>
            <w:tcW w:w="9103" w:type="dxa"/>
            <w:gridSpan w:val="11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6:47:00Z</dcterms:created>
  <dc:creator>ws0010</dc:creator>
  <dc:description/>
  <dc:language>en-US</dc:language>
  <cp:lastModifiedBy>ZED</cp:lastModifiedBy>
  <cp:lastPrinted>2010-09-09T09:13:00Z</cp:lastPrinted>
  <dcterms:modified xsi:type="dcterms:W3CDTF">2010-12-30T09:44:00Z</dcterms:modified>
  <cp:revision>12</cp:revision>
  <dc:subject/>
  <dc:title>ЗОВНІШНЯ ТОРГІВЛЯ ТОВАРАМИ</dc:title>
</cp:coreProperties>
</file>