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63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18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2456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048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61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865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954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0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8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6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83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8115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56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591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9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5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65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1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1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2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1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5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6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5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74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92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1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93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93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2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96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11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86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03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9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5113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7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135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6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9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03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25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4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2056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658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6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68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6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3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62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77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20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70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81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48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7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63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6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4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6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37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274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0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439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4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3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5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965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804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230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9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3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5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879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53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67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767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781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10:00Z</dcterms:created>
  <dc:creator>ws0010</dc:creator>
  <dc:description/>
  <dc:language>en-US</dc:language>
  <cp:lastModifiedBy>ZED</cp:lastModifiedBy>
  <cp:lastPrinted>2011-09-30T14:31:00Z</cp:lastPrinted>
  <dcterms:modified xsi:type="dcterms:W3CDTF">2011-12-30T06:51:00Z</dcterms:modified>
  <cp:revision>9</cp:revision>
  <dc:subject/>
  <dc:title>ЗОВНІШНЯ ТОРГІВЛЯ ТОВАРАМИ</dc:title>
</cp:coreProperties>
</file>