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листопад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84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0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247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2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6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56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07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4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76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22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3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19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4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7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7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38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0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8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6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8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8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1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ґ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2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8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3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6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9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7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8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рі</w:t>
            </w: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4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4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25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46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5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2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6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амбі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ьєра</w:t>
            </w: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8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ґ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97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4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9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</w:t>
            </w: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нт</w:t>
            </w: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нт</w:t>
            </w: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347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2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1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5:00Z</dcterms:created>
  <dc:creator>ws0010</dc:creator>
  <dc:description/>
  <cp:keywords/>
  <dc:language>en-US</dc:language>
  <cp:lastModifiedBy>Л.Ченаш</cp:lastModifiedBy>
  <cp:lastPrinted>2012-04-20T10:04:00Z</cp:lastPrinted>
  <dcterms:modified xsi:type="dcterms:W3CDTF">2013-01-02T14:00:00Z</dcterms:modified>
  <cp:revision>19</cp:revision>
  <dc:subject/>
  <dc:title>ЗОВНІШНЯ ТОРГІВЛЯ ТОВАРАМИ</dc:title>
</cp:coreProperties>
</file>