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истопад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9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9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798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орр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6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53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35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9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8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81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4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8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0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9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34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0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10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4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7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3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3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7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0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5,9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1-19T07:32:00Z</dcterms:modified>
  <cp:revision>58</cp:revision>
  <dc:subject/>
  <dc:title>ЗОВНІШНЯ ТОРГІВЛЯ ТОВАРАМИ</dc:title>
</cp:coreProperties>
</file>